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gers PC V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Millennium Interactive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             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s.pif             .PIF file for running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s.ico             Icon for running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s.rnc             Progra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1.rnc                Graphics archi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2.rnc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functions in-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Qu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Toggle paus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De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In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Toggle parallax backg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arallax backgrounds you will need to have 64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s PC V1.48 supports SoundBlaster and compatible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users may take advantage of this by using th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pplied with their card. If you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SoundBlaster emulation try using the -o3 optio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full Ultrasound support becomes availabl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pgrade their copy of Diggers PC b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set to Millennium Interactive at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gger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IF file is supplied for use with Windows; when adding D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Program Manager you will need to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have installed Diggers. Diggers.ico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the progra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is a trademark of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a trademark of Creative La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