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TQ  Version 2.2 Aug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TQ, Version 2.2. This information appli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Q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1993 by Roger D Hamilt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D Hamilt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.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fter a reasonable evaluation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payment to Roger D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TQ subsequently, without  registering it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opyright holder for DTQ, Roger D Hamilton authoriz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dividuals only in accordance with the following restriction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hereby granted permission by Roger D Hamilt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Q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Q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DTQ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ING.LST text file contains a list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art of the DTQ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