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 word game solver, by Paul Mc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SOLVING CRYPT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s are word puzzles which encrypt a saying or pun using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code.  For example, the saying "A penny saved is a penny ear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ppear in a cryptogram as "B QFOOZ TBWFE JT B QFOOZ FBSOFE"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etter of the alphabet in place of the original ("A" becomes "B",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"C", etc.).  Or, a random substitution sequence might generate "L RF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YFU CD L RFSSG FLISFU" ("A" becomes "L", "P" becomes "R", and so on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pher these codes, one looks for letter frequencies, group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on to provide clues as to the encryption sequenc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interest in cryptograms goes back to at least the 19th centu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ur Conan Doyle had Sherlock Holmes decipher such a code in "The C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cing Men," in which stick figure men drawn in various positions wer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cryption sequence for a secret message.  Edgar Allan Poe in "The Gold 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ates the deciphering of a message describing the location of bu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.  (The Gold Bug message is included in this kit for you to tr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hand at breaking the code.)  Nowadays, cryptograms are commonly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game magazines, or in the newspaper next to the crossword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ing cryptograms requires an initial trial-and-error process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by hand, this usually involves repeated markings and eras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stitutions are tried out.  However, using CRYPTOGRAMM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translation is automatic, and trial-and-error is a far simpl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CRYPTOGRAMMER provides a simple toolkit for tallying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etters, doubles, 2- and 3-letter words, and provides references on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found in everyda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(after having extracted all files from the provid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, enter the command to run CRYPT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RPT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cryptograms are being read, you will be shown the titl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when prompted (the space bar will do), to move to the ma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at the main editing screen will display a window giving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key choices at the bottom of the screen; you ma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help text, using the arrow and Page Up/Page Down keys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ill exit the HELP window, and return you to the main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 CRYPT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at the main editing screen will display a scrollabl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yptograms.  The topmost choice will be highlighted.  You ma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using the Up and Down arrow keys, and the PageUp and Pag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If there are more cryptograms than will fit in the menu display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will also scroll the menu.  To choose a crypt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it and press Return; to exit the menu without making a choic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.  Pressing Return or Escape will return you to the main editing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: V2.1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PHERING THE CRYPT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a cryptogram, you will see the main edit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as two parts:  the cryptogram/translation display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, and the alphabetic key at the bottom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, the cursor will be located under the letter "A" in the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.  You may move the cursor left or right using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If you wish to try a translation of a letter move the curs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s it is used in the cryptogram; then press the letter you th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ubstitution.  All instances of the cryptogram letter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letter displayed beneath it.  If you later wish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you may simply type over it.  Or to erase it, and return it to a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see the 3-letter word "UKR" used several ti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, you might check if this equates to the word "THE". 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"U" in the "CODE:" display, and press "T"; all the "U"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will show a "T" underneath in the translation lines.  Repeat for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R", substituting "H" and "E".  Now review the other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to validate your assumption.  If you find a 2-letter word show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_", you might continue working the cryptogram, plugging in "O" fo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and so on.  However, if you find some other word showing as "__HH___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nsider whether "UKR" is really "THE" - there are not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English with double H's in them.  (Try "AND" instead of "THE".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, it is easy to experiment with different ideas about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might be translated.  Another advantage is the access to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ple tools to give hints on what paths might be more fruit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OO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at the main editing screen will display a menu of decip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.  To select a tool, highlight it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includ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tter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-letter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-letter word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ree-letter word frequency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nctuation c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unter" tools will walk the cryptogram currently displayed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of letters, doubles, 2- and 3-letter words, respectively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double, etc., the screen will show the cryptogram letters, the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, and any translation thus far, with other letters you may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(this partial translation is especially helpful in the 2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letter words).   A second pop-up box will show you reference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26 letters of the alphabet, and for common double-letter and 2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lett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nctuation tool gives some hints on how to use punctua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to guess surrounding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selected tool by pressing Escape; exit the TOOLS menu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: V2.1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will support a Microsoft-compatible mouse.  Move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rough help and menu displays.  Use the left mouse butto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abels or to select a highlighted menu option; this button is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F-function and Return keys.  You can also move the CODE/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ursor using the mouse: position the mouse cursor in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, or in the CODE/PLAIN alphabetic display at the bottom of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ight mouse button to cancel a menu or scrolling display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RYPTOGRAMMER; this button is equivalent to the Escape key.  (B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is installed before running CRYPTOGRAMM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OWN CRYPT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RYPTOGRAMMER to solve other cryptograms too, tha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n a crossword puzzle book, or in the daily newspaper.  To do s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nter the body of the cryptogram.  Pressing F3 at the main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cryptogram entry form.  The title can be any name you wish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will be shown on the selection menu for the entered cryptogram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r arrow keys to move from field to field in the entry form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ny blank lines in the body of the cryptogram (although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at the end of the cryptogram).  Also, do not worry about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in the body of the cryptogram; CRYPTOGRAMMER will conver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as is customary in cryp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entering your cryptogram, press F10; the fo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isplayed with all upper-case letters, and you will be prompted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ry by pressing Return.  If you press Return, you will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editing screen, and your entered cryptogram will be shown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 solving.  If you press Escape instead of Return, you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entry form, to continue entering your cryptogram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hile in the entry form itself, you will cancel the entry, and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editing screen as it was, before you selected crypt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ntered cryptograms are not saved, and must be re-entered if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 DATA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can accept a command line argument naming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s to be loaded.  If no file is named, CRYPTOGRAMMER will u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.DAT.  However, if you have a different file of cryptograms, you can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RYP.DAT using the DOS command (in this example, the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.D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RPTGRAM NEW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lternate data files using the CRYPTGE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G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is now distributed with the CRYPTGEN utilit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RYPTGEN, you can create your own CRYPTOGRAMMER data files, for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nd friends.  CRYPTGEN is similar to the cryptogram ent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CRYPTOGRAMMER, except that you enter your message in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, and CRYPTGEN generates an encryption code and stores the cryptog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: V2.1    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ata file, ready for use by CRYPTOGRAMMER.  You can also come back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 new messages to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RYPTGEN, simply run the program and specify your cryptogra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in the example, the data file is NEW1.D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CRYPTGEN NEW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W1.DAT is a new file, CRYPTGEN will prompt for your name and a "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ryptogram file.  These will be used to create a header recor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right notice and the title (the title is primarily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; it is not used by CRYPT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GEN then displays a data entry form prompting for your cryp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, and the body of the message.  Enter your message in plain text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and arrow keys to move from field to field.  You may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rters" or hints in the field labeled "HINT:".  Enter in this fiel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wish to give as a starting clue in the crypt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ne, press F10.  Your message will be encrypted and display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.  In addition, any hints you have given will be shown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the bottom, as well as provided in the body of the cryptogra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results, press RETURN, and the crypt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data file.  You may press ESCAPE if you have made an err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prefer to re-encrypt the message, or add or change your st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cryptogram is saved, you will be re-shown the entry form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another crypt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CRYPTGEN, press ESCAPE at the ent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FO /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, copy, and distribute CRYPTOGRAMMER for NON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ee is charged for use, copying 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modifi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distibuted in its original .ZIP 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 and user groups may charge a nominal fee, up to $5, for expens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CRYPT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CRYPTOGRAMMER/CRYPTGEN enjoyable, an $8 registratio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 To register your copy of CRYPTOGRAMMER, please use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and indicate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, Copyright (c) 1992, 1993, by Paul McG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MMER Registration / Order Form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Mc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Market Street #1A, Box 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Portland, ME  04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RYPTOGRAMM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CRYPTOGRAMMER registration (including CRYPTGEN)     $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Additional data file, with 25 cryptograms           FRE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cate 3" or 5" disk)                          CRYPT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order, please add $2.00 for media, postage,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ve you solved cryptograms bef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re did you download/copy CRYPTOGRAM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you have any suggestions on how to improve CRYPTOGRAM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