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OSSWORD POW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OSSWORD PUZZ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to create Crossword Puzz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vocabulary words and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WORD POWER (tm) is a copyrighted program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documentation for a 30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also available for $119.85 plus $2.00 shipping/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references to SHAREWARE and evaluation software ar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print outs of the registered versions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order the registered version, use the order blank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mprovements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of major updates, and voic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, XT, AT, PS/2, and compatibles (512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Copyright Terry L. Jepson 198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SCO COMPUTING,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Card &amp;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contained in the CROSSWORD POWER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is believed to be accurate and reliable.  However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is assumed by the author or WISCO COMPU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use.  The author or WISCO COMPUTING shall not be l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direct, incidental, or consequential damages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use of the CROSSWORD POWER program or th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on this publication and on CROSSWORD POWER are inv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, VOCABULARY POWER, VOCABULARY BINGO POWER, 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POWER, GRADING SKILLS POWER, AND SURVEY POWER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of WISCO COMPUTING.  The computer hardware,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er names used in this manual are the trade name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is a computer software program that comb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tainment and educational value.  This program was origi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for teachers to help students learn vocabulary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an be used by anyone who enjoys making and sol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uzzles.  Puzzles can be created for parties, g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udy aids.  Imagine the fun and interaction you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family reunions and baby showers with these puzzle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even set up your own part-time business making cross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usiness organizations and part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es and consultants have used this program for tr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s, and advertising promotions.  Businesses can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or their internal newsletters.  Restaurants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ossword puzzles for their place 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WORDS, CLUES, AND SETTING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me key will place the curso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field.  The End key will place the cursor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urrent edit field.  Alt-D will delete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lt-R will restore the original information. 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ight arrow keys move the cursor within the edi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left and control-right arrow keys move the curs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left or right sides of the window.  The up and 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move the cursor between edit fields.  Alternate-F1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language codes, Shift-F1 displays math symbol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F1 displays the Greek characters when edit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symbols can be included in your vocabulary 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es by holding the alternate key down and entering the 3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n the number pad of the IBM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OSSWORD POWER                                   Page 3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is specifically designed to be simp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and easy to use.  It requires very little knowled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.  No commands need to be memorized.  The menus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movement through the program so you can begin produc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puzzles in just a few minutes.  Help is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1 function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C, XT, AT, PS/2 or compatible 512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disk drive (second recommended) or hard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formatted diskette for puzzle and word list sto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Quality, LaserJet II/III, DeskJet or Graphics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Version 2.1 or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OF CROSSWORD POW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size can be varied from 3 to 24 columns and from 3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rows.  Large squares for puzzle letters (3 1/3 per inc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zzles can be printed in 10, 12, 15, or 17 pitch typ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on your printer, clues can be printed in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, 12, 15, or condensed (16.66) pitch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80 words will be placed automatically in each puzz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words can be up to 18 characters long.  Clues can be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characters long.  Words and clues can easily be ad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, printed, or changed at any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and clues from previously used word lists can be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to displayed puzzles.  Words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entered into the displayed puzzle at any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also supports the optional font cartrid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LQ printer.  Downloaded fixed-width soft fonts and fixe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dth font cartridges for the DeskJet and LaserJet II/II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are also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monitor supports EGA screens, puzzles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nd captured as a PCX graphic.  These graphic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ed into desk top publishing (and some word process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riety of puzzles can be created and printed from each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and clues.  This option allows teachers to stres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cabulary but give different puzzles to their student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a proven effective method for learning vocabulary 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is not copy protected.  Backups of all file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de using normal disk copying proced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continue to use this program, you must p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of $39.95 plus $2.00 shipping/handling.  Chec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Card, and VISA are accepted.  Purchase orders are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chools and Fortune 1000 companies.  Building site licen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so available.  To order CROSSWORD POWER, use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that can be printed from the pull dow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owners will receive a printed manual, disket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improvements since the distribution of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, removal of all references to evaluation share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cation of major updates, and voice 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upport is available on the Rapid River BBS 715-435-38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ree access 300 to 38,400bps V.32bis/V.42bis 24 hr 8/N/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 support is only available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can only be updated and improved when you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programming eff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gistered users will receive the upgrade notices an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gible to purchase the upgr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QUICK TUTORI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sert the working copy diskette in drive A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the word PUZZLE when A:&gt;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When the program is loaded, the Title Screen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n the Menu Bar will appea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Use the right arrow key or left mouse button to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Menu.  Select Additional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ke the correct settings for your computer and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ess Escape to reveal the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Save these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Move the cursor to the Fi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Select Load First Word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Move the cursor up or down to a word list. 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Move the cursor to the Puzz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Select Automatic Arrangement to automatically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 words into the puzzle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tus line is displayed at the bottom of the scree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square, current word list name(s), and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in the current or best puzzle are displayed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begins, 0 words will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 function key can be pressed to reveal Help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OSSWORD POWER                                   Page 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LIST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First Wor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Second Word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it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/Change/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Word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e Word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Word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removes all puzzles and word list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's memory.  Since a puzzle no longer exis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's memory, the status line shows 0 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WORD LIS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ord list can have up to 100 words and related c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lists can be combined to place up to 80 words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.  Every word list may be reused in new puzzle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r to review previously learned vocabulary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created by CROSSWORD POWER may be copied and er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normal DOS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PUZZLE WORDS (ANSWER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may be up to 18 characters long.  Any character exce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, comma, asterisk *, double quote ", vertical bar |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sign # can be used in a puzzle word.  Even number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reate math puzz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CLUES (DEFINITION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lue can be up to 100 characters long.  Long c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ivided if necessary.  Any character exce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 " and comma can be used in a c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WORDLI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words from other word lists may be add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puzzle.  Up to 80 words can be placed in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.  After selecting, an additional word list will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iskette.  CROSSWORD POWER will attempt to f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words into the current puzzle.  Th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will be displayed as they are inserted into the puzz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words will not be entered into the puzz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ay be repeated to add words from additional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.  Pressing the Escape key while the wordlist nam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ill remove the second word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ING THE WORDLI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and clues can be automatically changed to upp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 letters, be sorted by length, alphabetiz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 function key can be pressed to provide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editing the puzzle words and clues.  Alternate-F1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language codes, Shift-F1 displays math symbols, Contr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displays Greek characters when ed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WORD AND CLUE FORMATT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words can be changed back and forth between capit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 letters.  It is easier to work with all cap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.  However, sometimes lower case letters are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n chemistry, CO means Carbon Monoxide and Co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balt.  This program treats capital letters and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as two different letters.  This means that word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sect at a common letter if one is a capital lette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s lower case l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SORTING, ALPHABETIZING, AND RANDOMIZING WORD ORD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list order is used to determine which words ar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puzzle first.  Changing the order of the words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puzzles to be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he longest words into a puzzle first does not guaran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ore total words will be placed into a puzz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a word list is randomized, the order of the puzz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and clues is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puzzles can be used by teachers to stres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cabulary words but wanting to give students different puzz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t puzzles allow verbal interaction to lea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words and c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ZZLE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Arran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Word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Unfinished Pu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Designed Pu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nfinished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uzzl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nfinished C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Unfinished Puzz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ARRANG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lected, a single crossword puzzle is created us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list(s), puzzle size, and starting squ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WORDS 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display and print word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list that were not inserted into the puzz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DESIGNED PUZZ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sign a complete puzzle from a blank grid.  This puzz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aved as an unfinished puzzle.  The unfinished puzz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and saved from thi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UZZLE LET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lets you type puzzle words directly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.  You can also erase puzzle words with this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aking this selection, the flashing cursor will be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pper left corner of the puzzle.  The HOME key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is corner.  The four arrow directional key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move to the puzzle position to enter or change a puzz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ursor is at the location to be changed, ente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.  If you make a mistake, and/or wish to delete a puzz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, you should enter a question mark (?) for the new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ank space will replace the old letter.  After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 to leave the Editing mode, asterisks will be enter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and end of each puzzle word.  You should sav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words.  Do not put more than 80 words in the puzz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UNFINISHED C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allows you to enter or revise clu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inished puzzles and puzzles created by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UNFINISHED PUZZ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nfinished puzzle can also be saved from this menu selec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finished puzzles use the same base name as the word list nam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sion of the file name is .U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WORDLIST FROM UNFINISHED PUZZ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is only used if you are designing a puzzle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atch or attempting to list all words used in an unfinish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.  Puzzle words are saved to make it easier to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ed clues.  The wordlist used the base name of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inished puzzle and adds the extension .WL  This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s it easier to use these words in our companion produ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CABULAR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Puzzl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 Puzzl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es Only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Puzzle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 Puzzle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Student &amp; Tea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Puzzl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 Puzzle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PUZZLE PRIN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udent copy of the puzzle will be printed when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lected.  The boxes will be automatically number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clues will also be automatically numbered, arrang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below the puzz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ER PUZZLE PRIN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acher copy (answer key) will be printed when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  The puzzle words will be placed in the puzz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clues will be automatically numbered, arranged and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 puzz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E PUZZLE C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puzzle clues will be printed using the arrang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d by the Settings Menu.  If Side by Side was selec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ross and down clues will be automatically balance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ed in two columns.  Full line clue printing pri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cross clues before printing the down c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PUZZLES TO DIS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imes you may want to create a puzzle for importing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se selections allow you to save the puzzles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SCII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STUDENT &amp; TEACH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acher puzzle (answer key) will be printed with each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when this selection is m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&amp; PCX GRAPHICS PUZZLE DISP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monitor can display EGA screens (SCREEN 9)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can be graphically displayed.  The displayed puzzl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aptured or saved as a PCX graphics and imported into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k top publishing and some word processing programs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 .PCX is used for PCX graphic fil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ILE NAMING DETAIL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uzzle is saved as an ASCII file, the following patter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nam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rt of the file name uses the same name as the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.  The extension part (the three letters after the period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es depending on the whether the puzzle is the teacher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udent copy.  The extension .PZT is the teacher cop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zzle, .PZS is the student copy of the puzzle, and .PZC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xtension used for the clu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word lists use the extension .WL   Word lis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saved as ASCII files to make it easier to check spell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the spell checker of your word processor, and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s are changed, make sure to save the word list fil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 format.  Many word processors use special forma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when files are saved the regular way.  Saving of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II format prevents saving of the formatt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CABULARY POWER, our companion product also varies th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letter of the extension will always be V (for VOCABULARY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 letter will either be a S for STUDENT or T for TEACH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letter uses the following pattern Wordsearch = W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yptolist = C, Juggle word = J, Multiple choice quiz = 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tching Quiz =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LTIPLE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Best Single Pu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&amp; Print Best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scape key is pressed during the search for the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, the program will return to the pull down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SINGLE PUZZ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search through different word arrangeme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best single puzzle.  If Find &amp; Print Best Sing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the best puzzle will be printed automaticall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is comp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first word will be placed horizontally at your starting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olumn position before trying to find intersecting 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ttempting to find the best puzzle, the best starting squ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be Column 1, Row 1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thod used to find the best puzzle is set in the Sett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  The Total method examines all possible starting squ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.  The Quick method examines about 40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WORD POWER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TINGS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Printer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ll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rder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Puzzle Size - Columns, Rows (C, R): 24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Square - Column, Row (C, R): 8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le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e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Containing Word Lists: C:\PUZZLE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Following Two Line Puzzle Heading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zzle Heading - Line 1, Left Side: SCI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zzle Heading - Line 1, Right Side: Name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zzle Heading - Line 2, Right Side: Period 1 2 3 4 5 6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zzle Clue Arrangement: SIDE BY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apitalize the Letters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Print Puzzle &amp; Clues:    EPSONL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Method to Find Best Puzzle: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Printer to Letter Quality: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ue Lines Per Page ( 6 or 8):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th of Paper in Inches: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Extra Space between Puzzle &amp; Clue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SIZ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zzle size may be varied from 3 to 24 columns wide and from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17 rows high.  A typical puzzle with clues will usually f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ormal size 8 1/2" by 11" paper.  Puzzles are automa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y sized before printing.  This eliminates all outside r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s that do not contai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SQU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first word will be placed horizontally at your starting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olumn position before trying to find intersecting 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ttempting to find the best puzzle, the best starting squ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be Column 1, Row 1.  The Total method examines all pos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square combinations.  The Quick method examines about 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square combin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AND CLUE PITC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printer pitch supported by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CONTAINING WORD LIS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Drive Letter and subdirectory.  To keep the word li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same directory as the CROSSWORD POWER program files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delete the displayed information by pressing Alternate-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olding the Alternate Key down while pressing the letter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E TWO LINE PUZZLE HEA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ES is chosen a two line heading will be printed.  The top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word list will be printed on the left side of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.  If NO is chosen, the word list topic will be centered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each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CLUE ARRANG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ide by Side is selected, across and down clues will be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ically balanced and formatted in two columns below each puzz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id.  Full line clue printing prints all across clues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e down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APITALIZE PUZZLE LET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etters to intersect in the puzzle, they must be identica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letters of the words must be either all lower or upper cas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quickly change the case of the words, use the manipul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TO PRINT PUZZLE &amp; C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inters are supported by CROSSWORD POW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MX         Diablo 630             IBM Pro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RX         Okidata                Panasonic KX-P1091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FX         Toshiba P1351          H-P DeskJet, DeskJet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psonLQ         NEC  3550              H-P LaserJet  II, IIP, II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printers may also be supported.  If your prin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listed or can not emulate on of the listed printers,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for User-Defined printers can be entered and sav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 Use your printer manual to find the following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needed for User-Defined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aster Reset        5. 12 Pitch On          9. Doublestrik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6 Lines per Inch    6. Underline ON         10. Unidirec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8 Lines per Inch    7. Underline OFF        11. Unidirectio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10 Pitch ON         8. Doublestrik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inter is selected, additional questions will b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CHAR. &lt;A&gt;SCII, &lt;C&gt;HECKERED, OR &lt;S&gt;O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listed printer has a C or an S after the printer nam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used letter squares can be filled with a checkered or sol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tern.  All printers support an ASCII character fill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letter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FEEDER &lt;Yes or No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if a sheet feeder is attach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PRINTER STATUS &lt;Yes or No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OSSWORD POWER always checks the status of the parallel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 before sending any data.  This normally works quite wel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, if you map a parallel port to a serial one by the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or if you have a non-standard, or very fast compu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experience problems.  CROSSWORD POWER might act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nk that your printer port (LPT1:) is busy when you know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.  If you have printer problems like this, select 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to ignore the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JET AND DESKJET PRIN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LaserJet or DeskJet printer was selected, you will be as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symbol set to use.   Symbol sets 10U PC-8, 11U PC-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Danish/Norwegian), and 12U PC-850 are supported.  The puzz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quares can be either full letter size or square.  The LaserJet I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eskJet printers have built in fixed-width Courier 10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.67 pitch fonts.  Printing either 12 and 15 pitch requi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ed fixed width fonts or fixed width font cartridg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on the distribution disk are two batch file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ing Courier 12 and 15 pitch soft fonts to the printe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wnload these fonts to the DeskJet family printers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JCFONTS at the DOS command line.  To download these font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erJet printers, type LJCFONTS at the DOS command li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INTER TO LETTER QUALI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on the printer, the puzzles may be printed in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ft of letter qua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PRINTER FO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erJet, DeskJet and Epson LQ printers support different font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erJet II and DeskJet printers have built-in fixed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and 16.66 (condensed) pitch Courier fonts.  Printing 12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pitch fonts require downloaded fixed-width fonts or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width font cart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psonLQ optional font module is also supported giv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six additional fonts.  CROSSWORD POWER supports all fo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itches included with the optional fon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 Roman       (10,12,15 pitch)       5. OCR-B       (10 pit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an Serif   (10,12,15 pitch)       6. OCR-A       (10 pit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urier     (10,12,15 pitch)       7. Orator      (10 pit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tige    (10,12,15 pitch)       8. Orator-S    (10 pit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cript      (10,12,15 pitc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length can be selected at either 11, 14, or 99 in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nety-nine is used for continuous paper.  The paper will adv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2 inches after the last printed line when using contin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SETT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saves the settings to be used the next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s of additional products available direct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CO COMPUTIN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RDER BLAN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order blank for purchasing this program or other produc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d by WISCO Computing can be convenient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MANU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is selection to view the manual while CROSSWORD POW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e.  The manual, CRMANUAL.DOC  must be in the same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isk drive as the CROSSWORD POWER 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R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Word Lis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creen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rossword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hree selections of the Extra Menu send printer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printer.  The first selection RESETS the printer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 of the page to the current paper position in the prin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manually adjusted the paper position in the prin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is selection so the program and printer properly communic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ANCE PAPER advances the paper in the printer one lin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FEED ejects the current page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UP WORD LIST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selection is made, you will be asked to enter th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drive to receive the copies of the word lists.  If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ptable drive letter and optional subdirectory is enter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word lists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SCREEN COLO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colors may be changed to your personal preference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regular colors may be hard to see on a lap to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CROSSWORD POW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creen displays information about CROSSWORD POWER,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ing, and order and suppor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Programs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SURVEY POWER   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EBOOK POWER MANUALS/Site License     $2.0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ING SKILLS POWER MAN./Site License   $2.0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SURVEY POWER MANUALS/Site License        $2.00 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SP-WIS93 -C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