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word Creator,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Creator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registration forms/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.DOC     - Crossword Creator documentation, Part 1 -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.DOC      - Crossword Creator documentation, Part 2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.EXE      - Crossword Cre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.INI      - Crossword Creat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.ICO      - Windows 3.x icon for Crosswor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.CWL     - English versio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.CWH     - English versio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.CWI     - English version HELP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WP        - Crossword Creator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UZ        - sampl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LU        - sample clue files; paired with *.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Crossword Creator's documentation, copy the TOU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.DOC file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OPY TOUR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WC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ormal" installation is not required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o a subdirectory on your har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nothe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Creator comes pre-install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oPrinter-compatible printer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nter, you must select a new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 CWC.  From the main screen, press Alt-O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the "Printer..." di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ighlight the appropriate printer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 TAB to highlight "Ok". 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