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ELP-LINE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(day)_________________  (night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5.25" floppy ______    3.5" micro-flop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software from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 your computer/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Bugs / Wish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FORM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5.1: ----------------------------&gt; $4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: - Crossword Creator program (Engli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ossword Creator Cookbook (tutorial/user manu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fetim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L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Choice of Crossword Clipper for DOS 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word Clip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WCLIP/DOS ______              &lt;--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reates .PCX graphic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check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WCLIP/WIN ______             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reates Windows .BMP graph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ut/paste to/from the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Ready-to-use puzzle clues on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s: ANIMALS, MUSIC, SPORT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rossword Clippers (DOS and Windows) ---------&gt;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language support for Crossword Cre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----------------------------------------&gt;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nch  ----------------------------------------&gt;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ublisher 1.3 (Postscript utility): -----&gt; $25.00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ng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 - Generates Encapsulated Postscript (EPS)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dowing, shading, other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Crossword Creator 5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Postscript-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s from batch files 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able documentation provi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postage (outside of North America) -------&gt;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/Handling, all orders: --------------------&gt;               $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  <w:t>Return the above REGISTRATION CARD and                         ===========</w:t>
      </w:r>
    </w:p>
    <w:p>
      <w:pPr>
        <w:pStyle w:val="PreformattedText"/>
        <w:bidi w:val="0"/>
        <w:jc w:val="left"/>
        <w:rPr/>
      </w:pPr>
      <w:r>
        <w:rPr/>
        <w:t>this ORDER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ucaipa, CA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YMENT OPTION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 Personal or corporate checks drawn on a U.S. bank are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.  Purchase Orders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C HELP-LINE cannot accept charge car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registering from a country other than the U.S.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end checks drawn on non-U.S. banks.  Use a cashier'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ternational money order valued in "U.S. DOLL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recognizes that the purchase of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negotiable instrument may be expensive.  To equ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foreign registration, you may subtract your bank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egistration fee.  In other words, don't let your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-of-pocket" costs exceed what a U.S. registrant w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l orders are shipped within 1 week after receipt, via First Class</w:t>
      </w:r>
    </w:p>
    <w:p>
      <w:pPr>
        <w:pStyle w:val="PreformattedText"/>
        <w:bidi w:val="0"/>
        <w:jc w:val="left"/>
        <w:rPr/>
      </w:pPr>
      <w:r>
        <w:rPr/>
        <w:t>mail.  Overseas orders are customs-tagged and shipped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al need or an urgent deadline, please call us to make</w:t>
      </w:r>
    </w:p>
    <w:p>
      <w:pPr>
        <w:pStyle w:val="PreformattedText"/>
        <w:bidi w:val="0"/>
        <w:jc w:val="left"/>
        <w:rPr/>
      </w:pPr>
      <w:r>
        <w:rPr/>
        <w:t>arrangements -- we'll be glad to help.  For about $10 additional postage</w:t>
      </w:r>
    </w:p>
    <w:p>
      <w:pPr>
        <w:pStyle w:val="PreformattedText"/>
        <w:bidi w:val="0"/>
        <w:jc w:val="left"/>
        <w:rPr/>
      </w:pPr>
      <w:r>
        <w:rPr/>
        <w:t>we can ship via next-day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OUNTS AND SITE LICENSE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 HELP-LINE offers volume discounts and customizable site licenses on</w:t>
      </w:r>
    </w:p>
    <w:p>
      <w:pPr>
        <w:pStyle w:val="PreformattedText"/>
        <w:bidi w:val="0"/>
        <w:jc w:val="left"/>
        <w:rPr/>
      </w:pPr>
      <w:r>
        <w:rPr/>
        <w:t>all of its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10 units, no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20 units, 40%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units, 7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provides 2 master disk sets, 2 bound manuals, 1 loose-leaf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all disk and documentation duplication a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for unlimited use in the work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or students may purchase copies for personal use at 40% dis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ees range from $500-$2000, depending on the number of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are renewable at 40% of the original contract, whenev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ersion i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