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oss4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4 is a two-player game similar to 'Connect four'.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to cross four tokens of the same color in any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 token, use the arrow keys, and to drop it, the space ba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at any moment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game and may freely copy and distribute it as long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included in unmodified form and no fee is char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