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war 88 [Version 4.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8 is a corewar simulator program which can be used to assembly/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bug redcode programs which is in compliance with '88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ere only describes the system interface.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88 standard are available at FTP site soda.berkeley.edu und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orewar/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ull-screen interface. (Support 80x50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ultiple roun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attl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ny debugging facilities such as: core dump, debug zoom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upport user configur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assembler level where it fails to reject invali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simulator level where it fails to normalize CMP/SLT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simulator level where it misinterprets S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ing, watch-point and break-point are now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redcode listing is now directed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configur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execution and smal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bugging now is not restricted to graphical batt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ny others such as: core dump, evaluator, response control, cor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racing, debug zoom, process/memory viewing switc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40K RAM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GA col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ype: program_name warrior_1 warri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_name is the current name of thi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rior_1 and Warrior_2 are path files containing '88 standard re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parses tho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specified with option '-L-', the program woul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code in min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xt screen is the battl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a redcode follows the '88 rules, type: program_name warrio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may also be specified. Just type program_nam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file is also available. More details on thi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fig file that accompani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terface is very simple. All processes of the first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noted as '1' (blue) and '2' (green) otherwise. A characte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) indicates that a memory is directly changed using 'MOV'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hanged using pre-decrement evaluation. Direct chang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', 'SUB' and 'DJN' are represented with '-' (minus)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n be redefined by using C88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is scaled which means that it adjusts itself to the corewa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possible characters in one full screen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haracters is determined from the mode being us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ould be either 80 x 25 or 80 x 50 depending on the DOS promp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25 or -50 to use 80 x 25 or 80 x 50 graphic mod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un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-R n' or '-Round n' specify n number of rounds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nd is more than one, by default, the battle view is turned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he progress considerably. To have multiple round of bat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view turned on, specify an additional parameter '-V'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chive the desired speed, three battle modes are available. The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all the features C88 has. The normal one has only som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abled. The fastest one has battle view and some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ED | Graphic | Debug | How to achieve this 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st  |   no    | part  | By default, for multip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|       | round battles, it goe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|       | this level. To enfor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|       | this mode, specify '-V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rm  |  yes    | part  | Specify parameter '-V' &amp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|       | '-F'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ow  |  yes    | full  | Specify parameter '-V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setting is also configurable in us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between these three modes in the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(described under control panel section). Howeve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ake place until the next round. This command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roun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C88 enters debugging mode, the screen is refresh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structions are shown. It is possible to view the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cess queu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ted into two windows with each window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each warrior depending on which st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viewing and process viewing is currently active. For all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f the two windows would be active and the other would be in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 made happens only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ed instruction in memory viewing state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struction while in process viewing state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ymbol at leftmost column of each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be executed by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emory viewing, all the instructions within the range of N-C and N+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where N is the address of target instruction and C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ocess viewing, all the instructions executed by process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N-C and N+C are shown where N is the address of targe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haracters in general serve the s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cess and memory debugging unless specified by '(M)'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r '(P)' for proces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-Arrow : Switch to the first window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-Arrow: Switch to the second window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following control keys depend on which window is currently 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-Arrow   : Scroll one line up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to process executed by process at previous entry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-Arrow : Scroll one line dow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to process executed by process at next entry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-Up    : Scroll one page up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 above but it interprets the process list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-Down  : Scroll one page dow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 above but it interprets the process list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       : Proceed to the instruction being executed by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       : Proceed to the instruction being executed by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     : Return to the instruction being executed by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        : Switch between process viewing and mem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t'        : Tracing. Stepping the codes n-times. The n is a decim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can be specified using digit keys, ESC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is only available when debugging is set to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T'        : Process Tracing. Trace only the selected proces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cing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is only available when debugging is set to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b' or 'B' : Insert a break-point on that address. A 'B' w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of the instruction. Any process execut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at address would cause C88 automatically enters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is only available when debugging is set to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w' or 'W' : Insert a watch-point on that address. A 'W' w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of the instruction. Any process modify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at address would cause C88 automatically enters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is only available when debugging is set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: Reset the counter to zero or if the counter is already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m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 : Decrement the counter b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0' .. '9' : Specifying decimal counter. Used in conjungtion with 't' or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-'        : Negate the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g' or 'G' : Goto address. Goto address shown by the counter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conjungtion with '@'. The address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sel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@' or '.' : Pointer command. Followed by 'a'/'A' for A-field or 'b'/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B-field to evaluate the new counter as the sum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nter and chosen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'        : Abandon this round. Assume it is a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'        : Just like 'n'. However enter debugging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or 'Q' : Resum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i' or 'I' : Invoke batt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' or 'C' : Invoke control panel (More on it under control panel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d' or 'D' :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may be specified which starting address and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written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z' or 'Z' : Debug zoom (described more under debug zoom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e' or 'E' : On-line evaluator. Format is just like format of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0'..'9', '+', '-', '*', '/', '(' and ')'. '*' and '/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er precedence than '+' and '-'. '-' can be used a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or. The result is alway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hat no label or EQUs statemen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     : Enter core editing. The format is similar to '88 form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mitive level which means no EQUs, EN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allows user to select instruction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bugged. Normally, debugging shows only the instruction being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utomatically performs the mapping between screen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ter debugging level. Hence, this can be used to observ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ppropriate shown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zoom can be invoked by typing 'z' or 'Z' from debugging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level. A blinking cursor is where the coordinate mapp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Drive the cursor using arrow keys. If the cursor w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it would warp around the screen. Type &lt;Enter&gt; to map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cause the screen-memory is scaled, the address show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urate. But it should appear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 simulation, these keys could be h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r' or 'R' :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d' or 'D' : Enter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' or 'N' : Next round. Assume this round's result is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' or 'C' : Invok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ESC&gt;      : Ha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z' or 'Z' : Debug zoom (described more under debug zoom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s : Pause and give some information about the 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keys however depend on the response control set a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the response, the faster the simul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bugging level or simulation level, typing 'c' or 'C' would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At this point typing (insignificant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: Toggle on/off batt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: Toggle full/par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: Set the response value. The higher the value, the slowe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 faste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next battle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Toggle between current replay, previous replay, and random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tle. Manual play is also available by setting any of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, '2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: Set the location of first warrior at nex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: Set the location of second warrior at nex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: Set the first turn (first/second) at next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, either press 'n'/'N' or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n'/'N' has similar effect as abandoning the round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utput is the game result and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arrior, the score is evaluated as 3 times number of winning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 accep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dentifiers must consist of letters, digits and underscore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of all identifiers must be a let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length is 16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n after a label 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'bomb:' is treated as 'bomb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label may refer to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ate: SPL 0, 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that label 'bomb' and 'mutate' are referring to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ate directives may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&gt; EQU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&gt; EQU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fini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&gt; is a letter with optional (letters or digits or 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stant&gt; is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rm&gt; could be a complex expression by using both &lt;label&gt;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QU 1000 ;&lt;Label&gt; EQU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QU (bomb-mutate)*521+192-data ;&lt;Label&gt; EQU &lt;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, mutate and data used in second examples could be eith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EQU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labels are interpreted as (&lt;Label&gt;), thus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all the labels with para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nds A and Operands B must be separated with a ','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as unary or binar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: as unary or bi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: as binary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': as binary intege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' &amp; ')': For precedenc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and '/' have higher precedences than '+' a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are compu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Normalization takes place *after all the expression evalua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: '$' (poundsterling) denotes as direct addressing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 the machine-code listing. C88 however, would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ddressing mode is written explicitly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seudo-op 'END n' is also provided. Please on this version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 'END' to mark the first instruction as the 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8 pre-decreme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is done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is always fetched into an instru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nds-A is always evaluated before Operand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-decrement evaluation takes place before the execution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&lt;0, 0 is equivalent as MOV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 &lt;0, &lt;0 would be DAT &lt;0, &l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&lt;1, 0 would be MOV &lt;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 0, 0           SPL 0,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 wangsawm@prism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tardj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