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 czasu edycji ksi��kowej dokumentacji eksploatacyjnej w prog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owadzono nast�puj�ce zmi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�liwo�� korzystania z rozszerzonego standardu j�zyka 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a:  Menu|System| MOV bez nadpisy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ja ta jest prze��cznikiem, kt�ry okre�la spos�b wykonania instru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kt�rej pierwszy parametr podany jest w trybie natychmiastowym, n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#4, $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pcja w��czona (bez nadpisywa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ja umie�ci w polu drugiego argumentu kom�rki docelowej war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ychmiastow� (w przyk�adzie: 4), natomiast rodzaj instrukcji kom�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elowej nie ulegnie zmi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zszerzony standard Wojen Rdzeniowy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pcja wy��czona (z nadpisywani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ja umie�ci w kom�rce docelowej instrukcj� DAT, a w polu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go argumentu odpowiedni� warto�� (w przyk�adzie: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powiada standardowi ICWS'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