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(c)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 SoftWare - Roy Jen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&amp;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v14.xx &amp; Wildcat v2.x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Zoi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19)582-6089 16.8k Dual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latest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&amp;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COM1-COM4 with non-standard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DO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File Sharing &amp; runs under multi-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|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1:  Edit the configuration file to meet your needs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is included in this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Zoid BBS                         Line #1  -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Jenkins                          Line #2  -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3                                  Line #3  - BBS Type (GAP,RBBS,WC2,WC3,P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1\USERINFO.DAT    Line #4  - Path\FileName of User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.ASC                            Line #5  - ASCII Bulletin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.ANS                            Line #6  - ANSI Bulletin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400                                Line #7  - Locked BaudRate o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2:  Edit batch file to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MATC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/alter items in Concentration, simply run ITEMS and it l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y.  Self-Explaine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bugs, or suggestions, please contact m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Tech BBS (919)895-0775,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y Jen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ston, NC  28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user supported software, I don't expect you to regis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like it or if it doesn't meet your needs.  Just stop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reasonable trial period (2-3 weeks).  If you like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t regularly, please register it.  Registration only costs $15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future upgrades are free. Please mail your registr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, you will receive a Registered KEY file that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your copy of Concentration.  This Registered KEY will regis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on an "AS IS" basis.  No warranty of any k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.  YOU USE THIS PROGRAM AT YOUR OWN RISK.  I tak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damage caused directly or indirectly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FUND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EOF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