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this version of Kai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ince registration is only $2 bucks, you get nothing mor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with out the please register stuff, or the latest version of kai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 version is scheduled for release at the end of 93). 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a SASE (Self addressed stamped envelope) or you can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ser.ins with your favorite editor.  (Notice this is relying on you hone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top you from doing this :).   (this won't get you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:      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Vancouver,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V7K-2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I want to get kaiser news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program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  [  ] C++  [  ] Pascal  [  ] Modula 2  [ 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computers do you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IBM   [  ] Macintosh  [  ] Amiga  [  ]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] I would like an evaluation copy of TNUTL I have included a disk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E envelope OR $5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] I would like the Kaiser source code and have included $29.95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Specify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ds are in whatever dollar currency you want to send (note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not lira, or zlo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d any suggestions, comments, use back of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