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ing Book 1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any documentation. 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PAINTER and pressing Enter.  That's about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ast the registration screen, you are given a pict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can change the colors in this picture, go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erase the colors in the current picture, restore the original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the color grid at the bottom left of the scree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current painting color will appear in the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of the screen.  You can then paint any area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 only exception is that you cannot paint areas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looks like an eraser with the left mous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lose all of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colors that were last saved by clicking on the Undo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last or previous pictur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 (the registered version comes with 35 pictures)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y lack of taste discourage you, these pictures can have any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Remember, to instantly clear away all of the colors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looks like an erase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exit sign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 if you have registered the program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you will be given a registration form that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e program, you will receive a disk with 2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aint.  In addition, you will no longer have to press a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nd there will be no registration for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e program, the fastest and easiest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hone in your order.  We have a toll-free telephone ordering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MasterCard, Visa, American Express, or Discover Card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-800-242-4775 and tell the operator that you want to ord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8.  You may also place international orders by calling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X order line is available at 1-713-524-6398.  You may also place or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1355,470.  THESE NUMBERS ARE FOR ORDERING ONLY!.  Neither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ay or HollowSoft Consulting can be reached through these numb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ollowSoft Consulting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the status of shipment of the produc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technical information, or to discuss returns, call Hollo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606-263-2687.  You may also write to HollowSoft at 305 Lindenhurs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1138, Lexington, KY  40509-1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Hollo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