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of Programming lef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stimates are for programming only; additional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th model creation (how much things cost, how long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, and balancing costs and time to make the game challeng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) must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el: icons for traveling, i.e., taxi, train, bus, walking;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itional s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graphic file                      2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ime and money recording routines  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ime and money data to program     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k up icons to correct scenes         2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esign and raw data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!                         several hours (2 days?) requir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programm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: are we going to have transition scenes?  If so, add severa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of programming time (1 day?) and some artist'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.5 days plus 3 days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ata for all city locations        24 hrs (1 hour per country *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k up city names                      6 hrs (1/4 hr *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4 days;    (JPC will do the city locations, 3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 f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routines to attach fa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ities                   6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facts for loading from disk    12 hrs (1/2 hr *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decompress facts from disk routines  6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attraction icons at ticket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                            8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4 days     (JPC can prepare the facts, 1.5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graphic file                      2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hotel display routines              8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oney data to program               6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n't know how hotels function so this estimate is subject to inf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music routines                     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code to associate music with country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k up sound effects                  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.5 days   (JPC can add the music routines, 0.5 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quiz routine (5 questions          16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eed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als at begi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user name input                    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ile load and save                 12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eed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zz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uzzle display routines             16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3 countries at start of mi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prompting and tracking             16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 animations for ticket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cripts                            2 times number of an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script to program                   2 times number of an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eed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eed to know how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s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 days (assumes 4 animations; tour guide will not anim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racks from country to country         8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ion, meetings, pre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ies                          16-40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2-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program                            8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gram                      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0.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:      27.5 days - 30.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design time for math model (2 day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possible additional time for transition scenes (1 d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 TOTAL:   30.5 - 33.5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C can do 5 days of this, leaving JWM with 25.5 - 28.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21 working days left in October (October 2 - 30), this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on of programming for alpha on Friday, November 6, at the earl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