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ss Assistant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provide you with technical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nouncements of future updates, and continu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mplete and return this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r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Systems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#90, Moscow 123424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: +7(095) 939-1024  Fax: +7(095) 269-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: +7(095) 203-6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______________________________________ Middle Initial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 St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  Zip/Postal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# __________________________ Fax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I agree to the terms of th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________________________________   Date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 ________________________________ Version #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o. ____________________ Purchase 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Purchas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____________________________ Version #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sident Software _____________________ Version #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sident Software _____________________ Version #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anufacturer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 &amp; Model No.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:  CPU _________________  Coprocessor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lock:  Factory Set  [ ]  Modified  [ ]  Speed ________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mory: ________Kb  Expanded ________Kb  Extended ________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s: Size _________Mb  Density: Single [ ]  Doubl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des: Single [ ]  Doubl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s: Size _________Mb  Density: Single [ ]  Doubl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des: Single [ ]  Doubl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: Size _________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: Size _________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ystem:  Adapter Card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to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:  Serial Ports  ______   Parallel Ports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ards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ripheral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