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valcade O' Card Games"  (v2.5s) was designed for sharewa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receive an updated version containing all n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hareware version.  The shareware version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f it is continued to be used past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this shareware game is encouraged so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stated below are followed.  Commercial distribu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.  The rest of this document will be referring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cade O' Card Games shareware, version 2.5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DITION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by any means Cavalcade O' Card Gam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ollowing files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AL25S.EXE      DATA2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1.DAT       DATA4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2.DAT       DATA5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3.DAT       INSTRU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4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5.DAT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6.DAT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.C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condensed, compressed or archived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val25s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s the full nine gam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cade O' Card Games to be distributed without the pri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Derek Du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re interested in distributing this product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tated above and fill in the questionnair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would appreciate notification if you choos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issue a catalogue please send us a copy with our product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information about this product can be sent to you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take registrations on behalf of authors and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is game please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k D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69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sington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monton AB      T5L 4Y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QUES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your company name and addres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o you distribute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isplays 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....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s 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 ......................DISK []  PAPE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in computer magazines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.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 distribute shareware via in-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stores do you use ?  Number of sto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you encourage users to register their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how do you do it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QUESTIONS (answer only if you accept regist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half of 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you take software registrations or do you concentr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ctivities solely on the distribution of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?   Accept Registrations 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registrations and orders do you accept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a ........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card ..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Orders 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ould you be the direct distributor of the registered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you use another source to actually distribute the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Distributor 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hat is your 'other source'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QUESTION SHEET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game will cost registrants $36 Cdn or $30 US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propose to pay the program auth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t fee 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xed percentage .......................YES []  NO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percentage 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or how often will you pay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'x' number orders .....where 'x' = _______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you allow authors access to al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regarding their program ? 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what data do you allow them to access ?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completing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dvertise shareware via catalogue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us a copy with our product in 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o the above noted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