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N  ZAPN 1  KOZMIK JOU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's newest super-her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game w/ 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easy-mov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O levels, scrolling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 animated  advers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&amp; unusual worl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n Zapn, space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ourneys to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s,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monsters. VG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