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hort CRIS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be hard to get started with a new program 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spent with this tutorial, even if you are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likes to "Jump Right In" (I am) can really s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time and frustration later as you play the game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re obvious, while others are 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tutorial.  We give all the mous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f there could be any doubt, and we cover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of CRISIS land, air, and sea movement and combat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 this, you'll know enough to intelligently manag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already, UNZIP the CRISIS.ZIP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ice.  It doesn't matter where it is, or what it'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all the CRISIS files are in it, and it'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o start the game, type "CRISIS"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rst see a screen saying this is "C R I S I S",  "Advanc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with my name and the current version numb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mouse button, or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the first time you've played CRISIS,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giving you some useful information and tips; mai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SIS has useful online help and not to fear it's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is screen, click the mouse cursor on the "Exi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vious" buttons, or simply press the [enter] key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is screen again (unless the file named "CRISIS.INI"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your CRISIS directory which won't happ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taken straight to a list of the scenari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you to play.  There will be six or seven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more.  The one we want, since this tutorial is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e first one, "A Basic CRISIS tutorial for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".  Click on this line, or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, and you'll get a short screenful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ario. You can read it, click the mouse cursor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wn at the bottom of the window, or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et another screen comes up ... the last one befor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.  This one gives you a chance to select some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hich side you want to play, whether your opponent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your computer, swapping seats) or remote, and also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suspend or modify some sections of the CRISIS ru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this screen just as it is ... click on "Ok"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. DON'T change anything ... if you do, the tutoria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up with what you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ould pause here briefly to mention a few feature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since this is a typical CRISIS window.  The blu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re "buttons", which can be pressed by clicking o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key shown in yellow within each one. 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 many others, the buttons select options -- for examp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licking on) the "1" button will select the Blue arm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2" button would select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ften an "Ok" button on every window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 is the same as pressing that button.  Ther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"go-away" box at the top left of every window.  Cli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x, or pressing the Escape key,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how the windowing system works, pretty much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-type wind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ing ou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elected (by default) your options, you now ge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CRISIS map display.  It will be mainly either br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(depending on if the current time is night or day),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d border, and two lines of information at the top. 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, you see the pull-down menu headings, and on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time, and turn number you a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re is a big white window saying "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Turn for: Blue Army, press [enter]".  Go ahea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or click on the "Ok" button and we'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let's talk about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ee is a small brown island in the midst of blue s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 is obviously bisected by a river, which star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in the north, flows mainly thru forest (the green squa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s the sea on the south side.  The plain brown squ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lear land", the green squares are "forest lan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like blotches represent "Highlands".  Thos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types in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urface you see some blue and red squares.  The 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interiors are Cities, and the ones with black symbol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the military units that will do the fighting for us,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ute or two.  You can see that a road connects the blue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...and at the point where it crosses over the river, i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rom black to white.  That's because this is a bridg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it easier for either side's units to cross that 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 the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heck out some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top is a white line showing some pull-down menu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the right of that line you see the current date and tim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the game's date and time...not the real one) and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menu line, on the left, it shows "Blue Army". 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ide is currently being played.  On the right, in wh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"Supreme Command". This is always the unit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ing orders. There can be many headquarters in a CRISIS g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who is in control at the moment.  (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Q in this particular scenario, however, for simpli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wo very important pieces of information that you'll b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during play, although usually subconciously aft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red word in the center, under the menu bar, says "Or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"Mode heading"...it's where the game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's expecting you to do.  "Orders" mean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unit some orders.  How do you know which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line right over the map tells you.  Right now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reme Command [Cp 1].".  If you look down at the map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flashing under the blue square with black letter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Q".  The cursor is always where the action is, and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map always describes the unit (or object) you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"modes" in CRISIS, the "orders" mode wher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to units, and the "Management" mode which allows you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pect and change many things in your armed force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enter this Management mode and look around the map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 bit about what's out there and how things work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mode, click the mouse cursor on the red word "Orders"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Orders" menu item and then click on the "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 menu item, or, press the "V" key on the keyboar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of these three ways is easi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management mode? Well, we don't spend all our time giving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o do some investigation and research also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function of Management Mode.   You'll notice that the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" has change to "Management".  But nothing el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can move the cursor around freely.  If we had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on a square, or pressed a cursor movement key in "Orders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have been ordering the unit to take a step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the movement key would have moved the cursor. 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issu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some unit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are the Blue Army in this turn, let's first inspect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.  See the two "DD" units out in the water to the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?  What are those?  We can find out, now that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mode, by moving the cursor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ers:  click the left button on the "DD" unit closest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hen you clicked on it, the cursor jumped the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node, the cursor will always jump where 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users, use the arrow keys or the numeric keypa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 Lock" ON) to move the cursor to the same "DD"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see that this unit is named "Defiant", but that'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 above the map tells us, except that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[Cp] of 12 ... that means it's combat power is roughl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opposed to, remember, the HQ had only 1...this means this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2 times the power of that HQ, in a figh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more information on the unit, click on it agai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already on it (keyboard users, press [enter])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small "tear-off" menu appear, listing six options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"Get Info, so click on that one to get more info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(keyboarders, press "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get the full display of information about the "Defiant"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at is is a destroyer-type ship, at full strength, with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s and 1 ship.  It is of average quality, and has no da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avel at a maximum speed of 1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mple of information about a unit.  You can ge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it, by double-clicking on the unit and then selecting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", or by pressing "I" over any uni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information window go away, Click on the little go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n the upper left of the window (Looks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[*]--), or click on the "Ok" button, or press O 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inspect the other units on the map -- includin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over on the other side of the island -- the ene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iving Some Orders - M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inspecting, there are several way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mode -- by repeating what you did to get out of it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d "Management" mode heading, or press "V", or select "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 from the Managemen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turn to Orders mode, the cursor returns to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HQ.  This is because Supreme Command is waiting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.  There are a number of orders you can give CRISIS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one you'll be giving most often is the ord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.  Let's move Supreme Command into it's capital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, move the mouse cursor to the squa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me Command (where the flashing cursor is),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nd hold it down.  Notice Supreme Command turn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holding the button, and move the white Supre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till it covers the city icon below it. 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-- and the unit will immediately march down the r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and stop there.  That's how easy it is -- simply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p units to order them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board users - Press "M", and the mode heading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estination".  Move the cursor to the cit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, and the HQ will march ther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, without pressing "M", press the arrow keys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one square in whatever direction you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orders -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e are done with Supreme Command -- it's where we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it's still asking for orders.  A unit will kee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ou give it one that it can't finish up before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(like marching 100 miles, for example) or until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all".  You can do this in several ways. 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right button with the cursor over the unit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, or, click with the left button, and select "None [spaceba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ar-off menu.  With the keyboard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now that we took care of Supreme Command, the cursor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nit wanting orders -- the "1st Fighter Wing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unit -- it does not march overland (at least, not if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ywhere within a month or two).  It flys; but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from a friendly airfield (where it is now) to anoth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just happens to be one, up north, nestled in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see it there?  There's another blue Air unit park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y there, with the mouse, simply drag the air unit's ic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field and drop it.  After doing this, you'll see it f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nd land, and ask for orders again.  (Keyboard users -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over the air unit, move the cursor to the destination ai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now that the airfield you left behind is emp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reads "1st Fighter Wing [Cp 22] &amp; 1 other un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field".  This is your first encounter with a "stack" --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nit in the same square.  We now have both our fight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st Fighter Wing" is still asking for orders --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ONCE on it, or press the spacebar ONCE, and le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Mouse users, remember you can't press the right butt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on the map -- you have to have the mouse cursor o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orders before the right button will tell it "that's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idn't move far.  You may think nothing has changed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ted to click or press the key again, which is why we sai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still where it was before -- but look clos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 -- it says '2nd Fighter Wing'.  The 2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quare with the 1st, which is why the cursor didn'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's the 2nd that is now asking 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empting, very tempting, to attack the enemy in an ai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, but let's wait a little bit to show more of h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ISIS.  For practice, fly the 2nd Fighter Wing bac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airfield the 1st left a little while ago.  The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all"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little more movement, then some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are on the "DD" -- Defiant, which we inspected befo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sail to a destination -- you guessed it, the exact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and units move -- drag and drop, or if you are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se the "M" order or the direction keys.  For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make it sail all the way to the upper right-hand squ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-- the ocean square at the top right.  After you finish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it sail up the coast, past the Red destroyer, and on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estination.  But, notice it stops before it gets ther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un out of time to move in this turn.  It will comple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next destroyer, the "Devastator", comes up 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ttack the enemy!  This is most easily done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over the enemy ship and dropping it (or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 arrow key that crashes the ship into the enemy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orders an "immediate" attack, which is gratify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right now -- the two ships slug it out, and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in this scenario, it is the blue destroyer which w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eft holding the field as the red one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nishing with the sea attack, the next unit up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st Infantry Division" - a land unit with the X symbol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SIS uses, by default, the standard NATO military symbol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units - the X means infantry, whereas an oval shape mean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unit right below the 1st Infantry is, then, an armor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have the 1st Infantry attack the enemy infantry divis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ver.  But, we are going to go about thi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ith the destroyer attack we just did.  The reason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ing land attacks, we need to take into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power of the units that are fighting. Sending one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nother in a one-on-one fight at sea gives about 50/50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going either way, assuming the two ships have crew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.  But on land, the *defender* always has a decided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attacker.  It has always been, and is true now,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 and safer to hide behind obstacles and shoo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t is to move forward and attack.  It's a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principle that you need at minimum a 3 to 1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ver a prepared and competent opponent to be assur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chance for success.  You should always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ay realistic scenarios in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management mode and look at the [Cp] values of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quickly see that our infantry division and the enemy'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value of 14 -- one to one odds, not good enough to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ccessful attack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bout our armored unit?  Looking you'll see it has a [Cp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! Much more powerful -- but still 30 to 14 is still only 2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need 3 to 1 to have a good chance to force the def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eat.  What we need to do is to *combine* the forc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in a single attack, thus achieving 44 to 14 power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3 to 1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ISIS, this is called a "scheduled" attack.  It does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way.  We'll order the infantry to attack, then the arm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ly after our turn is complete will the two attack a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ceful jab at the enemy.  We can, and we should, mak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better by conducting a few air strikes on the enem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atta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ove the "1st Infantry" until it's next to the enemy un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on top of it.  But sure you exit management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unit normally.  You'll see it cross the bridge and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up against the enemy infantry division.  Then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board: press [enter]) to getthe tear-off menu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ack target" from it.  The mode heading will change to "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". Click once on the enemy infantry division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on it.  The attack will be scheduled at that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ill move on to our armored division. (keyboard user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over the enemy unit and press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move the armored division to the same squar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division is in.  Once there, order it to attac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uni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this, you have given the last unit in you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rders, so you get a menu "End of Turn", ask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e?  NO!  We wanted to order air strikes.  Therefor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No" or pres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earing orders, ordering ai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orders already given an changing them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skill.  This is how it's done in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ready went through all our units, either issuing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we didn't have any this turn.  Now, we've changed 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lected No, you are placed back at the Supreme Comman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, so to speak.  There, you have a message wai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r battle earlier.  This is indicated in a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one message waiting; if you won that figh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 memo to that effect, if you lost, it will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rning".  To read your messages, select "YES" on this win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button (or press the letter) next to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ad.  Click on "Cancel" or on the go-away butt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with the messages, the cursor will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me Command.  Are we going to start all over?  No ...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 orders will not ask again this turn unless we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 In other words, if we press "that's all" over the HQ, we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ack to "Have you completed your turn?".  We need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orders of the air units to get them to ask again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xt turn, they *will* ask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ncel orders, go into management mode.  Go to the squ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s you wish to cancel.  Make sure the unit you w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isible in the square (if it is not and there are other units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" of it, press the "S" key or click on the stack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until the unit you want appears on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tutorial here, click on one of the air units tw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ancel Orders" from the tear-off menu. 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ther one.  Then exit management mode.  Then do "that's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HQ (spacebar or right mousebutton).  One of our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e up 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... it's air strike time.  Drag the Fighter unit ov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emy infantry division.  Watch it fly in and attack.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hing with the other air unit.  Then, all orders ha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iven, so the game asks "End of Turn?".  This time, ge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n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lect "Yes", the combat resolution starts.  What we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2 unit attack on 1st Infantry Division" as the two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m into their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's over, the message box will re-appear.  This ti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re reporting on the results of the attack.  If you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s change position, then most likely the attack was "check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it hasn't succeeded or failed yet.  The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that the enemy unit retreats, in which case our at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.  In any case, the report from the "1st Armored Di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the details.  Why doesn't the "1st Infantry" report al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o keep down message clutter, only one unit of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gives the results and the total loss statist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success or failure, your Blue turn is ov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combat, you are placed in "Post Combat Assessment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ks like Management mode except you can't make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 When you are done looking over the map and the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used, click on the "post-Combat Assessment" heading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, to end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witching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!  You've learned the essentials of CRISI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bat.  We've not just glossed over it either, but give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of all the things you'll be doing most often during re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 of it seems complex, don't fear, it only seems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still a bit unfamiliar.  Play one goodly length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all these operations will become like second nature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a point and click,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*have* covered basic land, sea, and air movement and combat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red side to learn a few more essential CRIS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, then we'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ee "Ready to start turn for: Red Army."  Click on "Ok"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to start the Red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quickly see that the Red commander has battle report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waiting him in his inbox.  Read them, to see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Blue turn.  You'll usually start your turns this w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helping of good and bad news.  When you see alot of "mem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ces are doing great -- when it's mostly "warn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rgent" you are doing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rough with the messages, you'll be placed on Suprem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in the Blue turn.  Let's leave the Red Suprem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e is -- a movement towards his capital cit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zardous, since the enemy is close to the route we would tra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force. A good habit to get into is to go into Manag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r turn starts, and inspect the map to get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this sitation is not developing very favo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1st Infantry" has been beaten up, even if it hasn't re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nemy is almost between our two infantry divis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hat to happen, we want the two to stay in conta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into Orders mode after your inspection, and ge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me Command HQ.  The next unit that comes up is our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unit, the "1st Fighter W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rdering Air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our problems is that the defenders are being pou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.  Let's learn an essential CRISIS skill -- ordering air c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a Combat Air Patrol.  (Of course, we c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unit to strike the enemy ground units, and that might b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if playing a game, but here we already know how to to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earn about ordering air patrol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on the "1st Fighter Wing", waiting for orders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(or press [enter]) and get the tear-off menu. One of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Patrol Airspace".  Selec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heading changes to "Select Northwest corner of CAP are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lue border is drawn around the map.  The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maximum range of the air patrol, which on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is the whole map.  The point is, you can't order the air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ol anywhere outside this blu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are going to do is pick out a rectangular area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ir unit will patrol.  Because this is a CAP (Comba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ol), the air unit will automatically attack any enemy air un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in it's patrol zone.  Thus, if we lay our zone over our 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ers, when the enemy air units come to attack, the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ur air defenses first-- greatly reducing the damag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o our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tangle is defined by picking two points -- the upper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the rectangle (the Northwest corner, in map ter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righthand point (the southeast corner).  For simplicy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first point right over the other (northernmost)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  Click on that square to move the cursor there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 again to select it (keyboard: move the cursor to th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).  We know we selected the point, beca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changes to "Select Southeast corner of CAP area".  Now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f the forest squares below and to the right of the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e want to cover -- you'll see a white rectangle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loses our proposed patrol zone.  If you click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, the rectangle will change to reflect the new setting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lick again on the same selected square w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and the order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infantry division we want to protect is insi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trol zone, then select it.  All the zone line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zone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Getting a good defensive po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enders, we need to get in good position to protect ou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apital city, airfield, and Supreme Command HQ).  We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osition now -- on the next turn, the attackers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both our units and take either the airfield, the cit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me Command HQ (if this latter, we would lose the game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s, the result would be the same, but it would tak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1st Infantry" is awaiting orders.  It needs to hol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; and the basic CRISIS defensive order is just that, "H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unit (or press [enter]) to get the tear-off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Hold position" order.  This not only tells th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where it is -- it also digs in and stays alert, thus bo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efensive power.  You should always have the units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ttacked in a "Hol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given the "Hold" order, the "2nd Infantry Division"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rders.  The best move for it is to "close up" with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by moving one step diagonally southeast, to cover th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ad, so it's lower right corner touche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1st infantry.  Do this now.  Having moved  th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ce it on "Hold" status, to guard against a possib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id that accomplish?  Well, in CRISIS (un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games that are based on squares) whenever any two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ide are in contact, the units form a defensive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This means the blue units can't step diagonally betwe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d ones.  We are effectively shielding our sensitive re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nemy, forcing them to attack us or move back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ever around us.  Sound strategy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"Hold"order is given, the red turn is over.  We did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ttacks, so the blue turn will start up without any "Post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ss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nish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lue turn starts,  you have messages again. 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unit commanders are complaining that the factories hav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enough fighters to replace the battle losses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, we havn't order any production of any kind in our city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that right now, and get rid of the messa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epeat, for practice, the same attacks we did earlier,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et's order the air attacks during the turn,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and clear orders and all that.  You should be able to go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airly quickly, and get to the "End of Turn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minder, simply drag and drop the two air units onto the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you want to attack.  Only this time -- notic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r maybe both cases, the attacking unit first was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enemy air unit, and forced to fight an air batt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CAP we ordered during the Red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he two land untis to attack the same infantry div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cheduled attack.  Once you get the "Have you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urn", say Yes. 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keep alternating the turns, trying different op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 For example, when ordering the scheduled ground attack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the "A" key after selecting "Attack", but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, the attack you order will be an Assault -- an a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take the enemy position, regardless of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with this small scenario, then graduate to the larg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"Four Crossings" next.  You are now equiped with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al skills to manage a CRISIS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