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mperial Conquest"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tutorial to help "Empire Deluxe" players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ISIS.  It's based on the "Advanced" Imperial Conquest scenar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, which is designed around the "CGW Tournament" scenario in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.  So it will provide a familiar environment for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start, please note - CRISIS isn't Empire, it isn'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pire, and it isn't designed to compete with it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, powerful, flexible wargaming system that is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*realistic* military strategy.  Empire is a fine game, and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 to play, but no one ever accused it of being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the CRISIS wargaming system is *very* flexible -- en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disabling most of the realism features it can approximat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.  This offers a chance to seduce the many Empire play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the author of CRISIS, have been one since the public doma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he 1970s) into the more realistic strategic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.  As well as making CRISIS easier to learn by referen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tensive knowledge of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torial is oriented to the mouse user (er,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ve* a mouse), but the keyboard equivalen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already unzipped CRISIS into a directory, right?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printed this tutorial from.  DIR into there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CRISIS by typing CRISIS at the DOS command line.  The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 will appear after about a 5 second wait, then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button or press [enter]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st of scenarios, we want to select the third on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mperial Conquest - Advanced 'Tournament' Game".  Click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ve the highlighting down to it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writeup on this particular scenario will appea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t, and press [enter] or click on "Ok"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see the list of CRISIS options.  Don't change anyth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be interesting, but would likely spoil our littl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.  Click on "Ok" or press [enter] to continue.  La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t's like to play Empire with realistic weather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quest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see the CRISIS map display, and a window saying "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urn for Blue Empire".  In our game, we have two con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s -- Blue and Red.  In many historical scenarios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ifferent things (e.g. "United States" and "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") but here they are "Blue Empire" and "Red Empire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in Empire Deluxe there is provision for a 3rd play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-- but this version of CRISIS supports only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tutorial we will play both sides.  Click on "Ok"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tting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Empire, CRISIS has a production system where new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in your cities.  When the CRISIS message system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like in the Imperial Conquest scenarios (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and cities won't send you written messages) then an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no production assigned will prompt you for it'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every turn.  That's why you are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duction Status" window.  (Empire does the 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plicity, let's produce an infantry division in 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"Change" or press "C", and a list of possible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ppears.  Click on "Infantry" or press [enter]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ry. The window then disappears -- production for thi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can see the whole map without any windows over i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the map the cursor is flashing under a blue uni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Q", and above the map a description reads "Supreme Command [Cp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7 other units in City 'Blue Capital', in airfield.". 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 red word says "Orders".  (Note: the [Cp ] numb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's relative power versus other units.  A unit with a [CP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wice as powerful as one with [Cp 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we are in Orders mode, and the unit that i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rders is the "Supreme Command" unit where the cursor now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know, from the description, that Supreme Command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called 'Blue Capital' and shares the city with 7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is Supreme Command unit?  There isn't anyth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mpire!  We'll explain in a moment...in step 4...right now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our ma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nag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ssential skill in Empire is using the "Survey" mode to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p.  The equivalent to Survey mode in CRIS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agement Mode".  In Empire you'd press Escape to get into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-- in CRISIS, there are 2 common ways.  With the mou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red "Orders" word above the map.  With a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"V" key.  Either way, the "Orders" changes to "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in manag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Empire, the basic difference between Management Mode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that you move the cursor in Management, and you mo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s.  Now that we can, let's move the cursor around and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.  With the mouse, simply clicking on any squar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here.  With the keyboard, use the numeric keypa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around (the cursor movement arrow keys will work fin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 sure if you use the numeric keypad that "Num Lock"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ing this, click on or move the cursor to the neutral c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around Blue Capital.  They will be our first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descriptive line above the map alway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cursor is over -- this is *always* true in every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IS.  The city up the coast a bit is "Wison's Watch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ue east is "Rakowsky".  (All are described as being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". In Empire, all cities are landing sites.  In CRI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s are a separate object.  We have kindly provided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the cities, however, since we're trying to be like Empi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he cursor beyond the screen borders, or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s of the visible map terrain, will scroll the m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f the border.  In these ways you can scroll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ec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learn something new and un-Empire-like.  O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ver a city, click on it again.  This is a "double click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a square where the cursor already is.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in Management mode will bring up a "tear-off"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you can do with the object visible in the squ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ed on. With the keyboard, press [enter]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ing. (If you can't do anything, you won't see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lick on Neutral city, all you can do is "Get Info"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"Get Info" word (or press "I") will of course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formation on the object visibl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at we know a bit about Management, let's find out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reme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preme Command -- the Emperor himself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square with the HQ (or move the cursor ther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).  Then click again, or press [enter].  Now the tear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has more options:  Get Info, Cancel Orders, Transfer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These are the things you can do to the unit you s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one (or pressing it's highlighted letter)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, please select "Get In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a window giving "Unit Information" about Supre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unit has this information.  Much of it supports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realism and strategic depth of CRISIS over Empir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"Imperial Conquest" scenarios you don'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etails -- a unit is either full strength, or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in these simplied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at the blazes is this Supreme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RISIS, there is always a command structure through which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ransmitted to the units which fight.  In a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, this could be quite involved and complex, but he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one HQ and it gives all the orders.  In Empir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 -- you are the HQ as you sit at the keyboard. 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IS the HQ must exist before orders can be given thru i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 - this doesn't make your gameplay any more complex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?  Well, there's a catch, and an interesting one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play a unique twist -- CRISIS rules sta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me Command of either side is destroyed, that side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stantly.  In other words, in Empire terms, if th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killed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re is a new unit -- an HQ unit.  It has the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fantry unit (1 square per turn), no offensive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nsive power of an armored unit.  Other than attack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ything an infantry unit can do -- include ride abo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  But if the enemy finds and kills this unit -- you l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ffect, this means either the Red or Blue Emperor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evacuate his home land mass on a transpor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scenario, once he sees his side is losing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iv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play our turn.  Don't worry about strategy --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will play out alot like Empire does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es and thought processes that are valid in Emp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valid here, with exceptions which we will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"Ok", or on the go-away box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, or press Escape.  You get another window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lue Capital' since it's in this square also.  Make it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.  Once away from the windows, click on the red "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" word, or press "V" again, to return to Orde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Supreme Command is awaiting orders.  What shall we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?  A lazy commander might like to remain in his capital, s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at to show the CRISIS equivalent of the Empire "Sentry"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HQ unit where the cursor is, and you will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r-off menu, but this time with orders, not manage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 Move unit ... Attack ... Hold position ...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... Guard position ... Reserve status ... Load on Trans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"Move" and "Attack" are obvious, but what ar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d", "Screen", Guard", and "Reserve" orders?  Well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stic CRISIS game, all of these orders tell the uni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osition and not move, but all have differenc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posture of the unit.  In this simple scenario,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ure is pretty irrelevant, and all four options am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hing ... the equivalent of an Empire "Sentry"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s a good time to mention Online Help.  The Help in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k, but is not very comprehensive.  It will help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ow, but that's about all.  In CRISIS, the whol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help, easily accessible.  To find out mor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, press F1 (the universal Help key).  You'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knows you are looking at the Orders menu, and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about it, and then has buttons for every order you *c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n this little menu (the orders vary by the type of 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m are the four "Hold", "Screen", etc. 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hat interests you to read more about it. 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"Index" to go to a help index.  Every word in the CRIS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you need to know about the game, is accessibl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r from submenus attached to it.  Click on "Exit"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hould note that online help is generic -- it tal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cy recovery and things which are part of th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IS system and have been disabled in this "Imperial Con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to make it more like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HQ it's order by clicking on "Screen in plac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Now, an Air un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our HQ is told to keep quiet and screen, the next unit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- a Fighter (each side starts with one in the scenario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ire, you'd likely start this fighter moving northwar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nemy, or assign it a patrol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right idea -- and that's what we'll do in CRISI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TOUCH THAT MOUSE OR KEYBOARD -- because air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very differently in CRISIS.  This is in fact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ifference between the two games, so let's tack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mpire, you simply move air units around like land uni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 that they can overfly occupied squares.  CRIS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more like real life -- the air unit itself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it's airbase as it's aircraft flys out to do it'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act, the fighter unit can't move at all except by fly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why it's flashing.  (In CRISIS, units which ca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re step flash -- so you'll know when your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up.  A fighter has no "movement points", it ca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nd lke a land unit does, so it flashes to start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order it to patrol.  Click on it like you did the HQ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r-off menu appears.  (Keyboarders, press [enter]) The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the same, but some are gone and new ones appe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air unit, not an HQ.  One is "Patrol Airspace". Clic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ue rectangle is then drawn around the unit. This is the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ol range -- you can't order a patrol to any point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.  The red "Orders" word has changed to "Select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CAP area". (The formal name of this "word" is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", and that's what we'll refer to it as from now on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you generally what is expected of you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INDER:   You do remember, don't you, that you can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 to get an explanation of what is going on and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?  Don't forget HELP is always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patrol as far north as we can.  Click on an ocea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coastline as far north as you can under the blue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this, the cursor will jump there.  If you like tha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upper left of your patrol zone, click on it again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 heading change to "Select Southeast corner of CAP are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like it, click on another.  The poin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ill you click on it twice -- it CRISIS, a sing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, a double click says "do something". 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: move the cursor with the normal movement keys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on the square you cho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select the second point, the lower right 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area.  See the neutral city due east of Blu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right next to the blue line?  Click on it.  You'll se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"Eagle's Nest", and a white rectangle will appear -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proposed patrol zone. If you like it, click again on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cursor is and it will become official.  If no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quare.  Again, double-clicking makes it take.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-- do the same thing you did last time, move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nter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zone is selected, the pilot is satisfied and runs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ircraft to take off, and another unit appears f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at aircraft doesn't actually move as in Empir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ppen is that at the start of every turn, the WHOL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rol zone is searched for enemy aircraft and surfac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rface units found will appear on your map,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here they currently are.  If any aircraft are fou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e CAP in the mode heading stands for Combat Air Pa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eans this fighter will attack any enemy air uni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it sees flying in it's zone at any time, whether that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nemy fighter flying an overlapping CAP, or any enem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lying from place to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very enemy unit that's in the zone seen?  No.  Most ever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that flys in it will be, but surface unit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depending on the terrain they are in,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.  The larger the zone, the more ground the pilot has to 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ess likelyhood he'll spot enem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rol will remain in effect until the plane is shot d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cel the order.  How do you cancel orders?  I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-- check on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mpleting the tu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omething called "TT" is asking for orders.  What is this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line tells you .. "Troop Transport".  Notice the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) phrase...this means that 6 slots are open to hold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e know that there are 6 available slots in a se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ans this transport is empty ... nothing is loaded on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ire, were you to move this transport out of the city,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lready boarded on it...in CRISIS they won't be ti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them.  So, let's tell this guy to wait till later to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.  Click on the transport, then click on "Wait for ord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yboard users, press [enter] then "W", or just "W" [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see the menu to enter a keyboard command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n infantry unit comes up f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, let's go grab some c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re's a small strategic difference between Empire and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.  In Empire, neutral cities will defend themselves,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many infantry units to take them.  In CRISIS,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defend itself (only a unit in a city can defend it). 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s our strategy a bit. We don't have to pack our trans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in the hope of taking overseas cities -- one unit a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 any city it lands next to, then hop back aboar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 So we can devote 4 of our 5 infantry units to grabbing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on this main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o!  This first one can go and grab that coastal city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 -- it's name is Wison's Watch.  (If you don't believ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it right now and it's information window will 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a move to it, the easiest way is to drag the infant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ity.  Click on the unit to move with the left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it down.  The unit turns white (fear perhaps?).  Now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button, move the cursor up to Wison's Watch --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host" of the infantry unit goes with it.  When you ge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intended destination, release the button.  That's i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is given, and you see the unit take a step north on it'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yboard users:  Press [enter] then "M" over the unit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" for Move.  Then move the cursor up to Wison's Watch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again.  Same result -- the unit is ordered to m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'2nd Infantry Division' is up.  Drag it to a cit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(let's get that one due north a ways up the map). 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3rd' and '4th' divisions to other nearby cities,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fan out starting their m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rings us to the '5th' .. let's load it on the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il to distant shores for a little conquest.  Don't dra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lick on it and get the tear-off menu.  An option is "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."; click on this one (or press "L", keyboa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et the mode heading ... "Select a Transport".  The transpor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is in this same square ... but don't dispair, this gi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ce to show you how to shuffle through a "stack" ..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at CRISIS calls a square with multiple uni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are asked to select a transport, you're fre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bout like you would in management mode,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 The one we want (the only one we have right now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to be in the square the cursor already is in,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move it. Be sure the mouse cursor is over the squ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port, and simply click the RIGHT mouse button.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: press the "S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!  The "TT" unit appears.   This is what we want, but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, click the RIGHT button ("S" key) again.  Th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.  Notice it's description says {Patrol} indic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has an order.  What we are doing here is cycling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in the square.  You can do this in management mod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are asked to select a target or destination.  Cli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ight button!) and we are back to the Supreme Command,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ee our infantry unit, and again and we see the transpor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want.  Now that we have it, click the left button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key])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is that the infantry unit appears again, flas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escription now says 'on 1st Troop Transport Ship'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ed it, and it's still asking "Now what?".  It's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used up it's movement point in boarding, and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nother square.  What do we want to do? -- let's keep 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iving it a screen order (remember how?).  Click on i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een in place".  Notice that some of the orders are gr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-- a boarded unit can't do some things an unboarded un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il away...the transport wants an order.  Drag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eas city (next to the city, not on it) and it will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st we get "Have you completed your turn?".  Click on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play the red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ow a competent CRISIS player!  You've done all the ba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be able to play the Red turn easily.  We'll jus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pointers and things to look 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s the Red Emperor order your fighter to patro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and likely that your CAP zone will overlap the Blue gu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.  In that case, when the blue turn starts, an air f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and one of the two will be shot down.  The winne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trol and start his side towards Air Superiority --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ways off, we can assure you.  But having one zone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none is a good wa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, your advancing units will meet the enemy.  When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rder combat just like in Empire -- move your units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units to attack.  This is as true of air attack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and sea attacks.  Like in Empire, one will die and anothe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ouched.  You can also fly your air units city to city (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destination is controlled by your side) by dragging th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unit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hat cities don't defend themselves --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garrisons in them to defend them.  Unlike Empire, in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ongest unit in a city will defend it against an at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city falls, any unit that can evacuate it will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up on more differences in the file "IQ.DOC", and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CRI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:  There is another Empire-like scenario, the "Delu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which adds many features you might have hankered f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astered Empire...things like Air Transports and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  There is even a unit called Special Forces, a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which is as hard to see on land as a submarine is und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unit for seeking out the enemy's Supreme Command and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vil counterpart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a part of the CRISIS system is the MapMaker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your own wargames, whether Empire-like or realis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in between.  In this ALPHA version, the MapMake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ackage called CRI06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me, Charles "Dutch" Owen, author of CRI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70302,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 Deep River, 919-464-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EMTUT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