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Imperial Conquest" CRISIS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nse, CRISIS is an attempt to bridge the gap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entertainment" strategy games such as Empire and Glob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are fun and easy to play but unrelated to reality 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realistic "grognard" wa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ies of scenarios demonstrates that bridg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Basic Game", similar to the classic Empire (or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basic game) with only armies, fighters, troop tran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veral ship variations.  No terrain other than land 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cause this is CRISIS, even this bare set of resour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operational possibilities far beyond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Advanced Game", more like "Empire Deluxe" in that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textures such as forest, rivers, and highland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omber and Armor units are added.  The map and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roduction of the "GCW Tournament" scenario in "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Deluxe" game, which is the bridge game.  This add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roads and fortifications to the terrain. I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units but adds specialized Intelligence,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Aircraft, Stealth, Special Forces, Land Transport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, and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goes a ways towards realism, it doesn't g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because for fast-moving playability and excite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 the unrealistic Empire-like movement, com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in realistic movement, combat, attrition, uni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, weather, production, and other accurate details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ue, realistic CRISIS scenario, which lets the play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eal military operations and strategy.  But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realistic scenarios is played is still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misunderstand the purpose of these scenario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rying to copy or compete with "Empire".  That game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at it is:  a fast-paced, fun, easy to play strategic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ilitary operations to a point far short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  Playing CRISIS in these scenarios is not quite a "smooth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mpire, because CRISIS wasn't designed to be that ki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Empire is a popular, classic wargame many play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lay it; and because it is fast and fun it's desig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a good simple CRISIS scenario.  And of course, desig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gives us a chance to demonstrate the amazing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system, but also it's power in the "Deluxe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special tutorial, EMTUTOR.DOC, that will start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anced game.  It's especially useful if you are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between "Imperial Conquest" an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IS isn't the same as "Empire".  In some ways, it is be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ertainly more powerful and rich in options and possibilit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game.  In other places, some fun but unrealis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d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undament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n public domain and Classic Empire, all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rom the player until his units cros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luxe version, this is an option.  In CR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rrain features are visible at all tim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justification for that kind of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istic wargame.  This will remove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rill of the Empire "exploration" ph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till the business of conquering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eting the enemy "somewhere 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n Empire, only units which you are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ition known to you.  Other uni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have their last reported position shown.  Whil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SIS basic 'unit reporting' intelligence ru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only units whose position is KN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staff.  This includes units you ar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, and units that have been spotted earlier but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VED. Thus, in CRISIS, every enemy uni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has a confirmed fix.  You will note later that CRISI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managed very differently from Empir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is "Air Reconnaisance"...which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patrol areas for the enemy.  Empire has n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is capability. Units seen by Air Re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up on your ma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In Empire, there is no command/control structure.  Eve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micromanaged" by the Emperor.  CRISIS h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and at least one HQ unit is required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its as they move and fight.  In CRISIS,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"Supreme Command", and in these simplied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create any more elaborate 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is certainly possible to do so if you're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t.  But because of the "temporary" nature of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which often do not live very long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art of Standard CRISIS rules that if the Supre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Q of either side is destroyed, that side lo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.  So, protect your Supreme Command, and keep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mbat.  It can move about like any land uni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 on transports (and continue to command from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SIS allows creation of new HQs, and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its to HQs for command.  You may be 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realize you can create "free" HQ unit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unch of them.  But, an HQ unit has N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d is useless except as an organiz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You'll quickly notice that when your units "attack"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there is no battle, and the city falls.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s not destroyed, but occupies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CRISIS production methods and timings are set up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Empire in these scenarios.  But, in CRISI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vision for the "start-up" time penalty. An arm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always takes 5 days (turns) to complete. 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RISIS, this is always dependent on the city's 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, which can be damaged by air attacks o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This is a CRISIS feature that can't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ignore it if you want in the Basic game,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cities deriectly from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When enemy cities are taken in Empire, any ongoin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troyed.  In CRISIS, any ship or aircraft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, unless explictly destroyed before the city fa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destroy" order.  Land unit production is alway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disbanded")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CRISIS does not use the "hits" system of combat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used by Empire -- it uses a more sophistic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bat results and percentage losses based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.  All this sophistication is disabl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, and the results tables are "rigged"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-like results (i.e. total destruction of on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amage to the other).  But don't expect to see "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like in Empire, and in some cases both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 a combat wit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MAJOR DIFFERENCE:  Of the three spheres of combat (land,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ir) Empire has a vaguely realistic sea combat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listic land combat, and ABSURD air combat.  The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be twisted to provide a close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land and sea combat, but the method where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units about like superfast land units that need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reproducable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CRISIS air units ("fighters" and "bombe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Conquest scenarios) will physically remain i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in the Advanced and Deluxe scenarios)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ity or airfield, an air unit can 1) f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or airfield within range, 2) fly a patrol zon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ourse), which will search for enemy ground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ne, and also intercept and fight any enemy ai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through the zone, 3) be placed on "air defense"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it will automatically intercept any enemy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given range of the airfield, and 4) conduc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against enemy land, air or sea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Carriers count as airfield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is *NOT* moved about like an Empire unit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, and is given &lt;T&gt;ransport, &lt;P&gt;atrol, &lt;H&gt;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ttack orders to automatically and intelligentl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operations are different, the result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s the same as in Empire -- either the air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, or it destroys it's target.  It may dam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and still be destroyed, such a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tion below, "Air Strategy" discusses ai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In Empire, when units are in cities, they do not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if it is attacked.  If the city falls, all un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re destroyed.  In CRISIS, cities don't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ongest unit insde them (if any) defend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If the city falls, the units insi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cuate the city, if possible. 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are blocked by terrain or other units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(be destroyed).  Important:  A sea unit 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ity will *not* defend it from a land atta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al case, if the city falls, the se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by the att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Ship repair times are not dependent on "hits", but the qu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expressed as a percentage.  It is repai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ate of 10% per turn.  As in Empi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ed in a friendly city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In Empire, only transports can carry armies, onl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 can carry fighters.  In CRISIS, either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, but fighters cannot operate from troop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transport rules are about the same. 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can't fight (except fighters on aircraft carri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the ship is damaged the units are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, and if the ship is lost, the untis are los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The Empire "Recon Report" and "Combat Report" re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 in this version of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EMPIRE:  Added features in the Delux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erial Conquest Deluxe game is a "transi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-like play to realistic military operations.  Whil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han Empire Deluxe, it is not as advanced as a typical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cenario, in terms of the depth and richness of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s are added, beyond what you know in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 Empire, there are some basic terrain types such as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st, mountains, and rivers.  CRISIS supports these al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dds "objects" to this terrain.  The three added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re airfields, roads, an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fields: provide a place outside cities when air units ca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duct operations from.  Airfields are not "buil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Empire method of allowing a unit to transform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irfield.  Rather, they can be constructed (and destroyed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nit, called an Engineer Unit, described below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objec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:  These provide for faster movement when units trave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rather than over bar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ications:  These provide a defending unit with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 of destroying it's attacker than if the unit is at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new unit type, called "Engineers", can build or destro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during the game.  Engineers can be given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, "Build" and "Destroy".  Building an airfield, r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will cause that object to appear on the map, af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of a few turns as the engineer builds it.  Destro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s of objects causes them to disappear from the map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that you control can be "destroyed"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isn't wiped out, but it's Production efficiency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and any unit is was contructing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ree new units, called "Intelligence", "Sea Intelligenc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ir Recon" are added.  These units provide detecti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beyond the range of one square around them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and sea units.  The air units provide a more efficie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l unit that will avoid rather than engage enemy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atrol zone (combat aircraft flying patro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e enemy aircraft if they se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new combat unit, called "Special Forces", will act on l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marine does on sea -- it is very difficult to det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nit can't see it even if it is next to it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them is to bump into them, or have a intelligen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next to them. Special forces also have a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to detect enemy units up to 3 squares away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an excellent "guerilla" or "commando"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Empire has sea transport capability; in that transports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units, and aircraft carriers can carry air units. 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wo new transport units:  "Land Transport" which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units at high speed overland, and "Air Transpor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rry land units from airfield to airfield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  Land transports can carry two land units (an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counts as 2 units).   Air transports can only car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-- so air transports can't carry armo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You have an "airborne attack" capability.  Air trans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"attack" order, which will cause them to f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and drop their cargo units onto the ground ov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rop any unit you can carry.  See online help - Air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on this option.  The online help men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eincy and strength losses of airdrops -- ignore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have been disabled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cheduled attacks:  (this capability is presen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rial Conquest scenarios, as it is a part of the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).  Rather than moving a unit into another (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starting combat and also available in CRISI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instead to give a unit an "attack" order.  I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st, the defaults to an "immediate" attack, whe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the enemy without waiting.  But by pressing the "D"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 Attack order and before selecting the target,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that this is a "normal" attack.  A "normal"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IS will not happen immediately, but will be "schedul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n combination with others attacks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Why do this?  Well, it allows you to gang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-- you can order 2 or 3 or more units to attack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unit.  When you do this, the attacks don't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the three attacks COMBINE STRENGTH agains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is instead of 3 attacks at 50/50 odds each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tack at 3 to 1 odds.  This will almost always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without you suffering substa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general strategies you use in Empire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erial Conquest scenarios also, since land and sea com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different in results.  The only major strategic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CRISIS you want to be sure to garrison your citi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defense agains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ir combat is quite different, so we'll discuss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SIS air operations here as they apply to thes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!  Although the CRISIS system is different, a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itially, you'll be rewarded by a richer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work.  Alot of the time in Empire is spent managing you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 know I've played so many times!).  CRISIS air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automatic, and thus require far less te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tart out by ordering some units into patrols.  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enario, you start out with one fighter, and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it to do is look out for the enemy up north (if you're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south (if you're red).  In Empire, a patrol is order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rol" order, then selecting some waypoints.  The unit then f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 circle hitting all the waypoints.  It may take severa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to fly all the way around.  If an enemy is detected, the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RISIS, a patrol covers a rectangular area of the map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hysically moves, but each turn it will "sweep" it's whole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any enemy units are located on the ground (or at sea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map, but the patrol is not cancelled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 is detected! Land units for instance can hide in for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s and not be seen, and submarines or special for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nit is a regular fighter, it will also search for enem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it's patrol zone -- if it sees one, it will att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applies not only to other enemy fighters on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ny enemy aircraft flying through -- fighters or bo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missions, and transport aircraft simply fly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rol is only cancelled if the unit is shot down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ancel the order in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will tell you what to do.  Press the "P" ke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 in Orders mode, then press F1 for futher dir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more about CRISIS air patrols in the on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ing by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units fly, and they can change base by flying from on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In Empire, a city is considered an airfiel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RISIS, but in these scenarios we have placed an air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ity to simulate this Empi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an air unit a "transport" order to tell it to fl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destination airfield (or with a mouse simply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the airfield you want it to fly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flys, if it by chance passes thru an enemy air patro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ir defense zone, it may be hit during flight by the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ns the fight, it will continue it's flight.  If it loses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ends there.  There's no limit to the number of inter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suffer on a flight!  That's what "control of airspace"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k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n air combat unit (fighter or bomber) can attack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ttack any land, sea, or air target within range. 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it it's target it must fly to it, and if that flight car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enemy air patrol or defense zones, it may be intercepte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air battles.  Only if it survives any air battles will i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arget for th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 something, simply drag the air unit to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ked.  It must be in rang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trive to first control the airspace ov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by laying CAPS (combat air patrols -- patrols by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border zones with the enemy.  Thus enemy troops mov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zones are likely to be detected, and enemy aircraft fly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 enemy will be doing likewise, and his z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yours.  In this case, air battles will be contin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zones until someone comes out on top.  You can overl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zones also, so that multiple fighters CAP the same area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emy fighters will have to defeat all your zon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  Remember:  if you have three zones overlapping an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has two in the same area, there will be up to thre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 per turn:  first, your two fighters attack his two. Then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urvive, your third will attack the survivor.  Thu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establish a firm wall of CAPs to keep the enem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r airspace, you can then move about freely there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vement of any air unit could be intercepted and shot dow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, but you lose valuable recon assets, while the enemy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y control of airspace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stablished local dominance, it may be time f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perations to extend your control.  You may for instance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 of strike fighters, and send them in wave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that have been spotted by your recon.  If you can kn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you can then lay in CAPS over an air corridor into enemy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y in airborne troops to land and seize cities and airfiel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is deprived of his forward airfields, you can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m and exte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airborne operations in enemy airspace -- th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nseless and will be shot down by enemy air def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see the state of your air defens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air defenses" from the Reports menu.  You can't see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 just have to fee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luxe game, you have Air Recon units.  These do pa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Fighters -- but instead of detecting and figh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they seek to avoid them, looking instead only f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his provides a way to get some recon even if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ominance over airspace.  But, recon aircraft CAN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down! Try to avoid enemy CAPS if you can -- flying recon in 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s the chance of detection and a premature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I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