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Billy The Kid Returns  1.0                 August 1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3 Alive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ast minute information and answers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286-16 system or better, VGA graphics and 53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For SoundBlaster support, 560K of free memory is requi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ard disk or high density disk drive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 Joystick, EMS or XMS support, Adlib or SoundBl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: Type KID &lt;Enter&gt;, use the arrow keys to select an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tart Game from the main menu.  Press F1 for brief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 quick demonstration, select "Demo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will save a configuration file KID.CFG on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pdate the top score file KID.SC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KID.DOC for a detailed g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01-AUG-1993  First publication of Billy The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,   P.O. BOX 4004,   SANTA CLARA,  CA  95056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