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ble Trivi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1.27   Release date: July 5, 19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Matthew Fe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========== Program Discription =======---------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dbit Trivia VGA is a 256 color trivia Game.  You hav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ll a dice to move around a board and answer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is to Correctly Answer a Question from every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Make Your ow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Fre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make your own questions for 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, church, sunday school, or office.  Think of this as YOUR cust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==========  License  ===========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READ THE FOLLOWING TERMS AND CONDITION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EE WITH THEM, YOU SHOULD PROMPTLY DELETE THE ENTI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OFTWARE INDICATES YOUR ACCEPTANCE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bit Trivia is Freeware, meaning you can copy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o ever you want, but you can not edit it or se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bit Trivia can not be modified in any respect,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, de-compiling, di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engineering of Tidbit Trivia. The scree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enus, help files, and start up files must never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ypassed, or disabl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publicly availabl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dbit Trivia to others subject to the above restrict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No re-numeration may be accepted for Tidbit Trivia.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pply to bulletin board service, online servic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 membership, subscription, or acce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idbit Trivia must be distributed in un-alter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licensing information, full documentation, and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ompanying files and programs.  The archive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 (BBS) may make Tidbit Trivia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only if the above conditions are met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by me or an equivalent archive may be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in complete form.  Refer to the File Listing 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 of all the files, use this to verify a complet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ontents appear to be altered or not complete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the latest shareware release of Tidbit Trivia,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 must give a description that treats Tidbit Trivia fai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biased.  Vendors may not refer to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ap, gaudy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Order information see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.exe          Main Execu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exe              Readme.Doc 'Reader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ADD.ans              Ansi Tidbit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1.img               VGA Di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2.img               VGA Di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3.img               VGA Di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4.img               VGA Di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5.img               VGA Dic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6.img               VGA Dic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img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img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3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4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5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6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7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8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9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.img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.img              Main Bo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.pic              Main Bo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2.pic         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quiz.pic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.bld             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hlp.bld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ble.tqz              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ivend.dat             Mor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end2.dat           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============ How to Start Game ===============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dos prompt type "TRIVI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instructions on the Screen and you can 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are on the main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========== How to make your own Questions 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 *  Don't name your file:  BIBLE.TQZ, because that i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comes with this, and if you modify it the program may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if you think that you received a version of this softwar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orginal 100 question Bible.TQZ file, you can obtain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BIBLE.ZIP from the bbs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Files are just Text files typed a certain way so that Ti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can load them.  To make a question file you first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vorite text editor or word processor capable of mak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files are typed in the forma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uestion","Correct Answer","Wrong Answer","Wrong Ans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go through the steps you would take to make a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ample.t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is one plus one?","2","4",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o wrote this program?","Matt Fecher","Weird Al","Axl R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many pennys are in a dollar?","100","50",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ave it as: Sample.T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ke sure that Sample.TQZ is in the same directory as Tidbit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'Trivia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t the 'What question file do you want (enter) = Demo.tqz'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T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n at the 'How many questions are there' prompt type 3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3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you have to do, you can go back later and edit your ques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at you do not edit the DEMO.TQZ file and then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edit it, rename it something else.  You can take a look a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ow the questions are writt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*  Questions must not exceed 7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s must not exceed 36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======== Tidbit Computers and Software ===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by Matthew Fecher, President of Tidbi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Quick Basic 4.5.  You can download a curren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f these other programs by Tidbit from Straight Stre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Street node 1 = (317) 482-0011  1200-14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Street node 2 = (317) 482-4458  1200-24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d this, I would encourage you to try another Program from Tid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DTRIV.ZIP         Trivia game like Bible Trivia except it i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ve any Christian symbols so school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Doesn't come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============== Other Inportant Information =======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in Johnson for help with the Docs and volunteering to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s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Evans for the Freeware program VGAPAINT, I use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=======___/\/\atthew__Fecher___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