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t's Prehistoric Animal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Prehistoric Animals 3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