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is a TWO player fishing game. Great graphics. 512k &amp;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is a TWO player fishing game. Two players fish simultaneous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oat against 30 of the top names in bass fishing.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 NEW areas to fish that are BassTour and Bass Clas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raphics and animation. Requires 512k of memory and EGA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opular BassT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is a TWO player fishing game. Head-to-head competitio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ish simultaneously from the same boat (just like REA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) in a three day tournament. Fish against 30 of the top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fishing! Catch the giant bass that lurks in every lake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a FREE program disk from the author. Each angler sel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ifferent fishing rods and over 2400 lure/color combination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on-screen fish finder, on-screen contour maps, life jacke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dual live wells and lots more. Supports a mouse and a joystick.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ix NEW areas to fish that are BassTour and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Extremely realistic with great graphics and animat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popular game, BassTour. Requires 512k of memory and E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GA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cond Player can us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25 inch: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5 inch: $17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, PERSONALIZED version of the g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 ($7.00 for 3.5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gible for reduced subscription rate for 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lakes 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Nels Anderson's BassMap lak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BASSTOUR and BASS CLASS lakes &amp;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Du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DISTRIBUTORS who ar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ay also distribute BassDuel without furthe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Non-ASP mail order distributors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, and submit one of their catalog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DISTRIBUTORS must obtain written permission from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BassDuel on racks. A sample rack packag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OMS: BassDuel may not be distributed via CD 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BOOKS: BassDuel may not be distributed as part of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azine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moval or alteration of any files associated with Bass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mitted and will be viewed as a violation of the U.S. Copyright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