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s Class is fishing game/tutorial. It's loaded with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s a built in glossary of fishing terms. Makes full use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at least 512k of memory. From the author of BASS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Class is fishing game/tutorial. It's loaded with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s a built in glossary of fishing terms. Makes full use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at least 512k of memory. Totally realistic. Has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a GREAT user interface. If you're a novice, you'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uggestions. You PROS are on your own! Excellen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From the author of BASS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GA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will receive the lates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, which contains 8 more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lakes 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Nels Anderson's BassMap lak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BASSTOUR and BassDuel lakes &amp;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 Cl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ACK Shareware Distributors who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may also distribute Bass Class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 Non-ASP distributors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, and submit one of their catalogs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CK Shareware Distributors MUST obtain explicit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ass Class on their racks. Requests MUST be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e packaging if available. If packaging is not ye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simile must be provided that will enable me to determine its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moval or alteration of any files associated with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mitted and will be viewed as a violation of the U.S. Copyright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