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  XXXXXXX  XXXXXXX  X     X    X     X  XXXXXXX  X     X 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X  X     X   X    X  X     X    X   XX   X        X     X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X  X     X   X    X   X   X     X  X     X         X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  XXXXXXX   XXXXXX    X X      XXXX     XXXXXX     X X 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X  X     X   X    X     X       X   X    X  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X  X     X   X    X     X       X    X   X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X  X     X   X    X     X       X     X  X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  X     X  XXXXXXX     X       X     X  XXXXXXX     X  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BYKEYS (Version 2.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-1993 by Multi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 worldw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y Keys Copyright (C) 1991-1993    Multi Computing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        DEDICATION 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.        DISCLAIMER OF LIABILITY 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.        WHAT IS "BABY KEYS"? 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.        COMPATIBILITY 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.        SYSTEM REQUIREMENTS 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.        INSTALLATION 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I.        GETTING STARTED 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II.        OPTIONAL COMMAND-LINE PARAMETERS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X.        QUITTING BABY KEYS 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.        MORE ON "BABY KEYS" 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I.        SUGGESTIONS FOR USE 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I.        SHAREWARE - DEFINITION 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III.        DISTRIBUTION OF THIS SOFTWARE 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V.        REGISTRATION 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V.        REGISTRATION FORM 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VI.        TECHNICAL SUPPORT ...............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y Keys Copyright (C) 1991-1993    Multi Computing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     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to Amelia, my  beloved daughter. She proved to  b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to me in beta testing the original Baby Key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     DISCLAIMER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Computing provides this  software "As Is" without warran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make  no warranty,  either expressed  or  implied, a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or  fitness of  this software for 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Multi Computing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sequential, which may 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     WHAT IS "BABY KEYS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own a computer and have a young child between 6 month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years?  If so, then  you have probably noticed  that your ch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certain curiosity about that strange looking box sit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sk. Children naturally  have an attraction to it  an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to be irresistible. It would be a shame  to le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and energy go to waste.  This is where "Baby Keys"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When "Baby Keys"  is running, all your child has to do is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keys on  the keyboard (this  comes naturally). 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produce  a variety  of  sounds  accompanied with  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 that will  capture  her attention  (at  least for  a 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    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by Keys" will  work with  any IBM PC  or true compatible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REQUIREMENTS). However,  users of  the TANDY  1000-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-HX computers  may have to  place the following  state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KEYCNVRT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akes it possible for "Baby Keys" to recognize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s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   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"Baby Keys" you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192K (Kilo bytes) of fre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Floppy or Hard disk system (hard disk recommend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C/MS DOS 2.11 or above. Or Novell DR DOS 6.0 or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 HERCULES,  CGA,  MCGA,  PLANTRONICS,   EGA,  or  VG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y Keys Copyright (C) 1991-1993    Multi Computing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it is  not required, installing an ANSI  (or NANS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 driver in your CONFIG.SYS  file will allow Baby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display  the  MOVING   ANSI  CHARACTER  GRAPHIC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display  the alphabet and numbers.  To suppor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, use the DOS  commands EDLIN, EDITOR or EDIT 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line 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[D:][PATH]\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D:] represents a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al drive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ter assignment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[PATH] represent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ptional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example,  your CONFIG.SYS  entry  might look 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INSTALL program  to set up  Baby Keys correctly.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Floppy Disk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ed 2 floppy diskettes. The FIRST floppy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by  Keys distribution  disk on  it. The  SECOND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for  installing Baby Keys. Please be 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SECOND  floppy  is  formatted and  blank  (empty)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 the installation, you will need about 230K fre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floppy. Assuming  that the BABY KEYS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is in your A: drive, you w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A: B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Baby Keys distribution disk is in your B: drive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B: A: &lt;ENTER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y Keys Copyright (C) 1991-1993    Multi Computing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lete the installation, you will  need about 230K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he hard disk. Assuming that  the BABY KEYS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is in your A: drive and your hard disk is the C: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&lt;ENTER&gt;  (or whatever your hard drive letter i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A: C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Baby  Keys distribution disk is in  your B: dri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hard disk is the C: drive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B: C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Baby Keys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 &lt;ENTER&gt;          Where "X"  is the  drive letter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ing Baby Keys from (for example A: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BABYKEY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BYKEY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Floppy Disk syste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 the floppy  diskette containing  "Baby Keys" 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. If your disk drive is drive A: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BABY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BYKEY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 syste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hard disk containing Baby Keys is drive C: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BABYKEY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BYKEY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         OPTIONAL COMMAND-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6 command-line parameters available with Baby Key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s  allow you  to customize  the  way Baby 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your  system. The following is a list  of all command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       or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W       or -BW    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CD      or -LCD       +----&gt; These 3 are the same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y Keys Copyright (C) 1991-1993    Multi Computing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NO     or -MONO  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ANSI   or -NO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SNOW   or -NO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or -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this  option  to  display all  the  available 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nd thei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W or -B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having difficulty  seeing Baby Keys  screens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n LCD or MONOCHROME display, this option migh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CD or -L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/BW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NO or -MO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/BW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ANSI or -NO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select this option if the MOVING ANSI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are displayed too slowly on your screen. These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k based files  (ALPHABET.ANS and NUMBERS.ANS) that dep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he  ANSI.SYS  driver.  On  some  computers,  these 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may run too slowly for any of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The version of your ANSI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The type of display adapter that you ar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You are using a floppy-disk based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You have an older computer or a slow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SNOW or -NOS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ome older  CGA adapters  some of Baby  Keys' routines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 snow effect  on the  screen. If  this happens o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, select this option. This option is not applicable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      QUITTING BABY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"Baby Keys"  press the &lt;CTRL&gt;&lt;BREAK&gt; keys together.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holding the &lt;CTRL&gt;  key down, press  the &lt;BREAK&gt; key.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CTRL&gt;&lt;BREAK&gt;, you should  see the message "Do you  reall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quit?". Pressing  'Y' ends  the program.  Pressing any  oth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       MORE ON "BABY KE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by Keys"  will produce sounds  from a list  of up to  33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s (See the  file README.TXT  file for  a list  of new  featur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y Keys Copyright (C) 1991-1993    Multi Computing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 these sounds,  your child  will see  a random variet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 images displayed on the screen.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IR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ONCENTRIC CIR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IAM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LLIP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CTANG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QU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RIANG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MILING F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LPHABE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NUMBER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OVING ANSI CHARACTE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ALLING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easily see how your child  will not only be entertain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help educated. Your child will learn about the alphab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s well as different shapes and  images that ar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.  SUGGESTIONS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you and your child to gain the most from "Baby  Keys"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he following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lways  be present  when your  child is  playing this  game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ly wouldn't want to come back  to your PC and find  gr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ice spilled all over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Make  sure your  child  sits at  least 24  inches away 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 screen. Also  make sure  that the  keyboard  is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If your child is beginning to talk, you may want  to menti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of different figures  as they appear on  the screen. In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ughter's case, we used to  show her the clock on the  w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ion  the word "clock". So when she saw the filled circl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 screen, she  looked up at  the clock on  the wa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d and said "clock"  (or something close to that). 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ld is already talking,  you may want to ask them  to 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hapes that they see on  the screen. A simple question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hat is that?" would b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randomly appearing circles and squares ar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, have  your child guess where on the  screen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re or circle will appear. This  particular game can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lenty of fun for both of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rtunities will  also arise when the  FALLING LETTERS, M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MOVING ANSI CHARACTER GRAPHICS, ALPHABET and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 appear on the  screen. With  the ALPHABET  and NUMB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y Keys Copyright (C) 1991-1993    Multi Computing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,  you can  say the  letters or  numbers slowly  a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Try to avoid letting your child play with the game for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minutes at a time.  As everybody knows,  a child's atten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n is short.  Allowing them to play  the game for  much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at, may result in their losing interest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ry  to  have a  variety of  computer  games available 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ld. This way they are not playing the same game all th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other games  aimed at young children available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information networks and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I.      SHAREWARE -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 users a chance  to try software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ing it. If you try a 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ected to register. See REGISTR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 laws apply to both Shareware  and commercial softwa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holder retains  all rights, with a few  specific exce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ted below.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commercial authors, and the  programs are of comparable qua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both  cases,  there are  good programs  and bad  ones!)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s in the method of distribution. The author 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s the right to  copy and distribute the software,  either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ndry or to a specific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is  a distribution  method, not  a  type of 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find software that  suits your needs 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commercial or Shareware. The Shareware system makes fit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 easier, because  you can try  before you buy.  And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 is low,  prices are  low also.  Shareware has  the ul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-back guarantee --  if you don't use the product,  you don't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II.          DISTRIBUTION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 feel free to  distribute this software  as long 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nditions ar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ll  the  files  in this  package  are  distributed  in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form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No charge is made for the software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HAREWARE DISTRIBUTION  HOUSES who wish to  distribute Ba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must abide  by the two conditions  mentioned above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 to  those  two conditions  SHAREWARE  distributo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y Keys Copyright (C) 1991-1993    Multi Computing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Charge only a nominal fee for the cost  of catalog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ing, copying and shipping of this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Clearly   explain   the  SHAREWARE   concept   to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Send Multi  Computing a short note 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N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OF BABY KEYS BEING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nformation makes it possible for Multi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 provide   software   updates   to   the  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ors that feature Baby Keys in their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V.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ntinue  to use this program after 30  days, you are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gister it. Registration is inexpensive. The cost is only $14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ipping/handling paid when  ordered directly from us). Her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You will be shipped the curren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cost of  upgrading to  future versions of  BABYKEYS is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5.00 (shipping/handling pa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 free children's book with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irst time registrants with Multi Computing will receive a $2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ificate. The certificate is good towards the purchase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duct marketed by Multi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ree  Technical Support. If you  are a registered  user and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 support. It is just a telephone call or EMAI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ay.  However, to benefit from  this free support,  you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y Keys Copyright (C) 1991-1993    Multi Computing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V.        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LTI COMP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BYKEYS (VERSION 2.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        ________________________      State: ____  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        ________________________      State: 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    (____) ____-________  (REQUIRED FOR C.O.D.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Size:     |___|        5 1/4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|        3 1/2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:      ____  at    $ 14.95 ea.  ____________ (Postage Pa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J Residents add 6% Sales Tax           ____________ (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D, add $5.00 . . . . . . . . . . . ____________ (COD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s payable to:     Multi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ite 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88 Raymond Blv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ark, NJ 07102-4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llow 4  to 6 weeks for delivery. Orders  placed with a cert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 or Money  Order will  be shipped  on the  next business  da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f  COD orders can be  expedited by faxing this  page on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-623-4138. Purchase Orders are not available at this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y Keys Copyright (C) 1991-1993    Multi Computing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I.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 EXCEPTION OF  INSTALLATION ASSISTANCE, TECHNICAL  SUPPO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 FOR REGISTERED OWNERS OF BABY KEY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 users who  need  technical support  can  reach us 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number and EMAIL address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          -    908-241-80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rry, no collec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         -    74446,16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ie               -    P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have the following available when you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Your serial number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Name of the Multi Computing application that you are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Your computer brand name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 The amount of memory available on your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5)  Types and sizes of available floppy and hard drives on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 Version of DOS that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)  Names of any TSR's and device drivers that you have loa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