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NIE 2 - Copyright 1993 Zeppel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ie 2 requires at the most, 541200 free 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select VGA I at the options menu (but if this fl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VGA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