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QUA MAN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iles:  Aquaman.exe  Aquaman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quaman.ov2  Aquaman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quaman.ov4  Aquaman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quaman1.jft Aquaman2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AQUA MAN DIRE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 Man is a New Soleau Software Puzzle game in its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es of Strategy games.  The objective is to pus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d pipe links to connect the two storage pump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MOVING AND PUSHING LINK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 Man is controlled by the Arrow Keys (up/dwn/rgt/l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nk can be pushed in any direction by your ma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has an unobstructed path.  When pushed, a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to move in that direction until either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object or reaches the side of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OCKS / WHIRLPOOLS / STORAGE PUM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rown objects located on many puzzle levels are r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moved.  There are also occasionally two whirl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used in your objective to connect the tw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mps.  If you push a link into one of the whirlpool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erge from the other whirlpool and continue to sl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direction until it hits another object.  The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liminated if it emerges from the whirlpool and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other object.  There are also various link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ipes on them.  These will not help you connec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 pumps, but can be placed so that the othe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properly pushed into the correc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t least one solution to each of the 20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have several solutions.  There are no monsters,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ien ships to contend with, it's just a pure log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relies totally on your problem solv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SCORE CA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 Man will allow up to five different players with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 card.  When you solve a puzzle, it will place a &lt;*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zzle number showing that you solved that particular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em to be having trouble solving one puzzle,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nd come back to it later.  Any of the 20 puzz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d, so you DO NOT need to do them in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KEYS /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s for all the options are loca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&gt;ptions     &lt;C&gt;hoose Puzzle     &lt;Q&gt;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uit Game     / exits Aqu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hoose Puzzle / brings up the score board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 the puzz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ptions       / allows access to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SOLU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ua Man will show you a solution for the first three puzz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him to.  This is a great way to see how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.  However, why let him have all the fun? 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ew puzzles and if you're really stuck, press the &lt;O&gt;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select Solutions.  Aqua Man will then do his 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the various links so that they connect the two storage p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ELUXE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 Puzzles &amp; All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plu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qua Man II  &amp;  Aqua Ma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ame is distributed as Shareware and ma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to your friends or local BBS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$12.00 is requested if you find this game is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to your game collection. The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ly speed up the loading and exiting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ive you access to 20 new puzzles for a total of 4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he solutions to all of them will b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 Man II and III continue the series of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zzles.  Each version contains 40 new puzz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s for all!.  If you register Aqua Man I for $1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get Aqua Man II and Aqua Man III for $6.00 e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egistering Aqua Man, you will instantly become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Member.  All Soleau Software Memb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est version of the registered game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scounts on our other Shareware Games, pl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take the time to read the AQUA_REG.DOC file 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screen within the game to get more information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other EGA/VGA games and how to become a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continue to enjoy this as well as ou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