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AM - V1.2 - Written using Virtual Reality Studio by Incen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was designed as a Virtual Reality game for my nephew.  His dad b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1992, and as you know computers tend to soak up funds quit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games for the kids were not high on the list.  Adam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2nd grader with interests in Rubber bands, Bicyc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-and-Hobbs type adventures, so this game was based on thoses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 You start out armed with a rubber band shooter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upply of rubbler bands.  Your mission is to destroy the rubber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ers before they destroy you, and find your way home before d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or bett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S. 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can be used, but a Serial mouse or Joysti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ed for ease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DA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M.BAT        - batch file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M.RUN        - run imag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VGA.EXE      - the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DOC     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DOC.BAT    - prin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bottom of the screen is a set of controls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LEFT       FORWARD         TURN RIGHT     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          ARROW           ARROW          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OOK AHEAD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      BACKWARD        RIGHT          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          ARROW           ARROW          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         KEYBOARD       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--------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FORWARD:   O               click on forwar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BACKWARDS: K               click on backwar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RIGHT:     J               click on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LEFT:      H               click on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 UP TALL:  R               Right mouse button on look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UCH DOWN:    F               Right mouse button on look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LEFT:      Q               click on turn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RIGHT:     W               click on turn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UP:        P               Left mouse button on look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DOWN:      L               Left mouse button on look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T LEFT: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T RIGHT: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 FORWARD:   I               Left mouse button on look ahea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-TURN:         U               Right mouse button on Backwar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          SHIFT+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VER: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 SHOOTER:   SPACE BAR       Center crosshair on object to sh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UP STUFF:  A               Center crosshair on object to pi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you must be close enough to an object to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/OFF CROSSHAIR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mount of time you have left is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 entire bar is about 1/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will loose if you run out of time or energy, so watch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will also loose if you fall farther than you can handle,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small objects will not hurt so bad, just use up some energ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all to far, you l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ick up as much gold as you can find, you ma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lk to the monster, he may have somethin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, you cannot walk through invisible forsefields, and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he less energy you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click on the grey box on the bottom half of the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e what you are carry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