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Adam Bren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308 - 89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osha, Wisconsin 531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not stripped down.  What you have in your hands i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's game.  Adam and I have been discussing modifications and improv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on a regular basis.  So there is really no incentiv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we may keep you informed if the Game changes drastically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and suggestions, and you will be supporting a 8 year old bo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quest to save up enough money to buy some educational software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's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   ______________________________ State: _____  Zip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enclosing ___$2.00, ___$3.00 toward your educational software f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for your Aunt and Uncle letting me know if there are any dra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Adam's game in the near future (1 year or s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ell you Aunt and Uncle that I have the following com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vey question from Adam's Aunt Jo:  One suggestion has been to customiz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, would you be willing to spend $20 to have your own name/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DAM throughout this game?  ___ Yes, ___ No, ___ May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