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PLAY 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 **************                     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MIGA 4 channel music files on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mpatient and don't want to read all the document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i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p -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mp -a-i   If your machine is 10Mhz - 1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mp -s-i   If you have a SoundBlaster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EXTRA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On startup some machines think they have a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installed even if they do not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oundblaster card but it thinks you do,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-s option or change output device to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may hang up your machine and you will have to re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If your video card supports text modes such as 25*13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*132, 60*132 or just about any other text mode the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(using the utility supplied with your car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PLAY will take full advantag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   If you have received MODPLAY with any commercial produ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xcluding DABS PRESS and Activision/Infocom)  pl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me know as soon as possible.  This softwar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be distributed freely (subject to License at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document) - not so companies can make lots of mon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INTRODUCTION TO MOD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allows you to play Amiga soundtracker/noisetrack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4 channel Startrekker files) on a PC (10Mhz or faster clock speed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is written *entirely* in assembler and now runs to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,000 lines of source and has taken around 300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AT ARE MODUL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consists of 15 (or 31) sampled instruments and a four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track.  By playing the instruments at different pitch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track lasting many minutes can be produced.  The PC spea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up to handling modules, since in total we have a 10 b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yed, and the speaker can only handle 5 (and thats on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).  A D/A converter gives 8 and the stereo version g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ly 9. The output sounds OK through a good sized PC speak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ap piezo devices found in some computers including laptop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designed to cope.  So through external harware MODPLAY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quality you would get on a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MPLE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implements all Amiga effects such as volume sliding, vibrato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miga modules have samples in them that are less than 64k ea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se can be played as normal on any 286 10Mhz or better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 few have samples &gt;64k in them and although these will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odplay you really need a 16MHz machine minimum to keep up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marked with a '*' on the top line of the display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PLAY OPTIONS - COMMAND LINE PLAY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a module can be played through any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with or without a moving graph display.  The forma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[-q] [-0..6] [-a/-b] filename [.MO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 ] are optional.   The -q if present tells MODPLAY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text and so the module will play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.  (You could use this in a game's title scree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or Basic, by doing a system or shell command - MODPLAY exi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is pressed).  The -(number) tells MODPLAY what hardwar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through.  The filename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,?), so MODPLAY * would be valid and would play all the *.MO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ne after the other.  Playback of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can be aborted by pressing ESCape two or three times in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  is the PC Speaker (default unless a stereo-on-one card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1 is a D/A converter on printer 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2 is a D/A converter on printer por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3 is a D/A converter on printer 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4 is a D/A converter on printer 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s is 2 D/A converters, one on port1 the other on port2 (gives stere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m is 2 D/A converters as above but giving mo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is a Soundblaster card (any base address 210-260 is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f use if you have a single D/A converter on an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r any known address.  Use -xm(address) where the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 digit hex number.  (Example -xm3B7 would play in mono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/A converter at address 03B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-xm, allowing two D/A converters and hence ster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Use -xs(address1)(address2).  [Example, -xs300301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in stereo to D/A converters at 0300 and 0301.  Not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s must be used from the command line and cannot be chang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MOD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-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will autodetect a Stereo-on-1 board on any Parallel 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  See HARDWARE.DOC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will autodetect a Soundblaster card at any base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a /number will ignore anything auto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should be used if your computer crashes when playing tun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rate of playing samples - decreasing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ably through the speaker, but should mean 10Mhz-12Mhz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This is the default mixing speed designed for a 12MHz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d This option is used when if you don't like my choice of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rawing the bars.  I've had lots of mail all saying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fferent characters - so now you can choose your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is -dxx where xx is a two-digit hexidecimal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want to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0    Would be �, the defaul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7    Would be �, one of my favo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02    is quite fun for 'acid house' type m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are still not satisfied, then pressing F1 or F2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changes the character as well!  F3 and F4 eve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of the moving bar.  Hours of fun (yaw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stopped by pressing *any* key, or when the module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loop at the end, or jump backwards are stopped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pla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pecial keys, described in the next sec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whiz through a module like a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PLAY IN INTERACTIV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-i will bring up a display menu screen - help on all key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pressing F1.   From this screen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change drive or play one or mor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Move the highlight bar together with the 'PgUp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gDn', 'Home' and 'En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    This will play the current module highlighted,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irectory or drive hight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Quits mo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Brings up a menu showing all the possible output dev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you move around them using the arrow key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y pressing SPACE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!&gt;         Lets you perform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the currently highlighted module (displays a "+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tags the module if 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       Un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all tagged module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       Takes you into the Sample sub-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 you can look at the samples that make up the module -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special keys that perform various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tested and are provided for users that know w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(i.e. not bomb proof input routin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the sampl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       Plays the who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         Prompts for a filename and then saves the samp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       Reads a new sample into the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LAYBACK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playback, pressing the left arrow key will slow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the right arrow key will speed it up and the down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o default speed.  The PageDown key will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PageUp jumps back one track.  The END key will (alm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he music, with the down arrow key restoring th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toggles help which lists all the key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S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n alternative display when playing modu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 by starting MODPLAY with the -t-i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ay not update quickly enough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LISTS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ke me you have hundreds of modules spread over many di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the -o option useful.  This option writes out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s in the current directory to the screen which can b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 mp -o &gt; c:\modlist.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file c:\modlist.021 with the follow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ELF.MOD           axel f                   15    83   110k     10: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DINA.MOD        funky cold medina        31    31   229k     01: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INV.MOD        human invasion           31    26   197k     03: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LIEMIX.MOD        kyliemix                 15    15    59k     01: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UNGLE.MOD         street jungle            31    45   135k     05: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ODEL.MOD        the model                31    28    74k     03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HAMMER.ZIP        MCHAMMER.MOD             15     0   106k    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flag displays automatic information about your version of MOD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main version number and the exact date/ti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: MODPLAY (MP.COM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 : 2.02  (October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on    : 10-10-1991 at 20:30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   :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RCHIVED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opular archiving utility normally saves about 30%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dules.  Support is now added so that MODPLAY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play modules stored in archives (in interactive mode on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.   Modules can be archived into LZH or ZIP format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nly one module per archive (modules must have a .MOD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runs your unpacker for you, creating the .MOD file temporari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; plays the .MOD file then deletes it.  To play 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program or a batch file called PKUNZIP somewhe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; to play LZH files you must have a program called LH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better method you would like adding, please let me k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OURCE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ed with the excellent LHARC program.  The files will usually unp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mod.something' and so MSDOS cuts them short to 'mod.SOM' and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to rename these to 'something.mod' so that MODPLAY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FRE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Freeware - that means that there is no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this software, give it to anyone, and use it for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ject to the license at the end of this document).  If you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would like the author to continue writing-  a gif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send any spare UK currency you have left (from holiday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Was free,  Is free,  Always free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CREDIT &amp; THANKS DUE 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BS PRESS           - For providing a Soundblaster Board that enabl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chester, UK         MODPLAY to finally work with it!  DABS PRESS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supply PC's and a whole host of peripherals,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including Soundblaster boards at excellent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prices.  Look at the adverts in most UK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puter magazines or ring 061-773 8632 now!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oney &amp; Kaktus     - A sample Amiga assembler noisetracker re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 that provided some details on h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was comprised and spark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ois Jalbert     - For spending hours wading through my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ing for a nasty bug that only seemed to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we were not looking for it -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al support when I get b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Lin (Modedit) - Who pointed out a few mistakes in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itial implement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eacroft       - For obtaining the Soundblaste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and other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Jones, Paul     - For finding all the bugs in pre-releas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ton, Phil Copeland  and picking holes in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cker        - For being limited,shareware or for not wor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/editors        hence giving me a reason to write MOD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(now over 100) people who have commented on MOD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deas for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P.COM, HARDWARE.DOC, WHAT.NEW and this document MP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the software") are copyrighted by the author (Mark J Cox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owner hereby licenses you to:  use the softwar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s many copies of the program and documentation as you wish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such copies to anyone; and distribute the softwar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via electronic means.  This means that as a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ut MODPLAY on any of your PCs or Network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such copies, however made; and from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ocumentation with commercial products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from the author (Mark J Co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distributed in Shareware/Public Domain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copying and distributing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Copy Of The Software May Be Distributed Or Given Away Witho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Document; And Neither The Program Or Document May Be Alter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 of any kind.  By using this software, you agree to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, documentation and diagram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/1991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EXAMPLE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 selection of comments/suggestions and question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keep getting 'Divide Error' and my computer lock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Some modules I have seen are corrupt - there is no way MODPLA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nd there is no time to do any checks - use the 's'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see if the module has any garb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t sounds like my computer is about to expl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have a small piezo speaker - why not build a resistor D/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bove or put a nice sized speaker (Radio Shack/Tandy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edit modu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t with MODPLAY - use MODEDIT written by Norman Lin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ES a resident version of MO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Ever thought of supporting 8 channels like 'Startreker'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ah, but you would need a 20Mhz+ to run it...and I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odules that support it ye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't find this ZN426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ry MAPLIN otherwise you could always substitute any D/A or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really like MOD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 gift would be apprecia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"Speech on the IBM PC is not just a case of 'yet another Lotus-1-2-3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basic piece of innovative software which is being incorpo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commercial products at this very moment.  Relea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-supported non-commercial product of this nature is a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sponsible act which we cannot stand by and watch without doing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most to prevent" - A UK company talking about the PLA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(I'll let you make your own answer up, send me your favou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J Cox                 Electronic Mai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JANET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Yorks, UK   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7 2BZ       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son Fields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         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2 3A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on PLAY, RESPLAY, MODPLAY or future software are welcom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SSAE for quicker rep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