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83 Anno Dom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. Das bedeutet, Sie ( als Privatanwe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fen ( und sollen ) das Programm weitergeben. Die einzige Bedingung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s Programmpaket unver�nder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e Sharewareh�ndler &amp; Versender : Lesen Sie vor dem Verkauf/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endler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das Programm gef�llt, und Sie es weiterhin 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ch registrieren lassen ( das ist der Sharewaregedank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lange �ber Einschr�nkungen und Registrierungsscreens nachge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nd zu dem Entschlu� gekommen, da� man ein Anwender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en sollte. Bei einem Spiel sieht das anders aus. Sei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lich - wenn Sie ein Spiel durchgespielt haben, besonders ein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e sich dann registrieren ? Mann spielt es ja schlie�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weites mal durch. Und sich einfach so registrieren lassen, ob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 noch nicht ausgereizt ist, scheint auch nicht drin zu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wir an anderen Spielen gemerk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Rede kurzer Sinn : Wir helfen Ihrer Motivation ein wenig auf die B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harewareversion k�nnen Sie nur die Geb�ude betreten, die nich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lammert sind. Damit l�sst sich ein Teilr�tsel l�sen, die Hauptauf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kann man nur in der Vollversion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sich jetzt entschlossen haben, die Vollversion zu erwer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48.- DM als Verrechnungsschec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Aschoff &amp; Peter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entwicklung und Vertrieb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-7900 Ulm/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: 0731/69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: 0731/69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f�r von uns die Vollversion und ein Handbuch, beruhige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, motivieren uns auch weiterhin auf dem Sharewaremarkt zu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leiben vor Kunibert dem K�pfer s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ist die Vollversion schneller und l�uft sicherer, da wir ra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los immer am Verbesser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ften f�r keine Sch�den an Hard- oder Software, die durch unse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Musikst�cke wurden mit dem Komposer erstellt. Dieser ist in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�r 20.- DM bei den selben Autore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e Hintergr�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dventure spielt im Tower von London im Jahre 14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ower von London wurde um 1100 von William the Conqueror erbaut um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und die Themse zu wachen und seine Macht zu ze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ufe der Zeit wurde der Tower immer weiter vergr��ert und verst�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ar Hauptteil des k�niglichen Palastes und enthielt die k�ni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arobe, Juwelen, die M�nze, Gerichtsh�fe, die k�niglichen G�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as ein K�nig sonst noch so alles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serer Zeit, also 1483, besteht er aus zwei Teilen, der inn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u�eren Festung. Unser Spiel spielt dabei nur in der inneren Fes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jetzt gehts los. Die Engl�nder waren immer ein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ig-st�rzt-freudiges V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1           : st�rzt Edward IV Heinrich VI und kr�nt sich zum K�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          : st�rzt Heinrich VI Edward IV und kr�nt sich zum K�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1           : st�rzt Edward IV Heinrich VI und kr�nt sich zum K�nig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ril 1483  : Edward IV stirbt. Die Krone geht �ber an seinen mi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�hrigen Sohn Edward V. Die Vormundschaft �bern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ard, Duke von Glouc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pril 1483 : Richard, Duke von Gloucester, l�sst Edward V in den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er werfen, um selbst K�nig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Juni 1483  : Richard, Duke von Gloucester l�sst auch Edwards Bru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chard, Duke von York, der bis dahin bei seiner Mu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stminster Abbey war, in den Bloody Tower 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JETZT NICHT EINGREIFEN, UND DIE PRINZEN BEFREIEN, WIRD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uli 1483   : Richard, Duke von Gloucester kr�nt sich zu Richar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4           : Die Skelette von zwei Kindern werden in der N�he de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ers gefunden. Heutige Experten k�nnen jedoch nicht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gen, da� die Knochen von Kanben st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wei� genau, was passiert ist. Die einen sagen, Richard, Duke von Gl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ter, habe sie umgebr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sagen, der Duke von Buckingham habe sie umgebracht, um selbst K�ni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Er wurde es nie, da er vorher von Richard, Duke of Glouce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mord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andere sagen, Henry Tudor, Henry VIII's Vater, der die Kron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cht von Bosworth gewann ( wo Richard Duke von Glouceseter umkam ),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um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 wei� es. Aber Sie, Sie wissen es bald besser, o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zum ersten mal starten, weigert es sich zu la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t, Sie sollen zuerst SETUP.EXE starten. Befolgen Sie den Rat, son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ie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etup werden die VGA-Karte, Maus und Soundblaster abgecheckt. Wenn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eine 100% Soundblaster kompatible Soundkarte ist, werden Sie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igitale Soundeffekte erw�nscht sind. Dies hat folgenden Hintergr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anchen Thunderboards gibt es Probleme mit digitalen Samples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Probleme haben, antworten Sie mit n(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ja - nach unseren Tests kann der Soundblaster Pro keine digitale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ielen, aber Musik sollte auf jeden Fall kommen. Tut uns leid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Soundblaster Pro nicht 100% kompatibel ist, k�nnen wir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( es sei denn, jemand schenkt uns ein SB Pro Developer Ki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Ihre VGA-Karte getestet. Ein Testbild wird ein- u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nicht sauber, d. h. ohne "Krisel" oder andere seltsame Dinge 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Sie auf 'kriselt Ihre Karte ?' mit j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Thema Geschwindig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ktionen machen das Spiel schn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l, sehr viel Hauptspeicher ( das ist der unter 1 MB ) f�r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enen Grafik-Cache freimachen ( 570-580 kB Arbeitsspeicher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frei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icher �ber 1 MB einem Festplattencacheprogramm ( z.B. smartdrv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os 5.0 dabei ) zur Verf�gung stellen. Das ist einer der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n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nn das Programm beim Laufen viel auf der Platte rappelt, Fest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�umen ( bringt erstaunlich vi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- nun k�nnen Sie das Programm mit START starten. Wollen Sie das Prog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Intro starten, geben Sie 1483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as Hauptmenue. Dort gibt es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s Spiel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s Spiel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f�hrung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m DOS     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uepunkte lassen sich durch anklicken oder die Taste i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ste Wahl f�r Sie ist die Einf�hrung. Hier erhalten Sie erst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. Allgemein sollten sie Texte gut durchlesen, da sie imm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inf�hrung landen Sie auf der �bersichtskarte. Wen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�ber die Geb�ude fahren, erscheint unten links der Name des Geb�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geklammertes Geb�ude k�nnen Sie nur in der Vollversion b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gelammerte Geb�ude k�nnen Sie durch anklicken b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landen dann im 3D-Schirm. Hier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die Iconleiste, Diskette, Auge, Sprechblase, Hand und Sch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er Mitte die 3D-An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hts Ihr Inventar mit zwei Kn�pfen zum hoch/runter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en die Textleiste und rechts davon den K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nz rechts die Lebens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nun eine Menge tun. Wenn Sie mit der Maus �ber das 3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, �ndert sie ih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        Vorw�rts      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hen        gehen          dr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                      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ieben                 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        R�ckw�rts     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hen        gehen          dr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licken, laufen Sie in die angegebene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nventar k�nnen Sie mit einem links-Klick auf einen Gegenstand 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 ist, und mit einem rechts-Klick den Gegenstand benutzen, also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, Schl�ssel benutz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cons klickt man an, oder dr�ckt ihren Anfangsbuchstaben,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et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g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echblase (m) f�r 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wert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skette bringt Sie ins Laden/Speichern/zum Dos-Men�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eziehen sich auf den Gegenstand im 3D-Fenster, der direkt vo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( Sprechblase und Schwert gehen etwas weit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t man irgendwo ( au�er im Inventar ) rechts, erscheint eine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Diese wird automatisch mitgezeichnet und zeigt immer nur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on gese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n Men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: Das Diskettenmen� erscheint. Ihre Maus ist jetzt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ldbereich gefangen. Klicken Sie auf die Aktion, d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f�hren wollen (oder dr�cken Sie den Anfangsbuchsta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Sie laden oder speichern wollen, klicken Sie dana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Platz (oder dr�cken 1, 2, 3 oder 4). Beim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 Sie daraufhin den Kommenta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e : Gibt eine Information �ber das aus, was vor Ihnen im 3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chblase : Mit diesem Icon und einem unterhaltungswilligem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nden Sie auf dem Konversationsscreen. Oben links se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Ihr Gespr�chspartner, rechts davon das, was er 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k�nnen darauf mit bis zu drei verschiedenen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worten, dazu klicken Sie auf den Knopf neben der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dr�cken die Nummer, die er 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en Sie die Texte gut durch ! Es sind fast immer n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s hin zu notwendigen ) Informationen entha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sen Sie sich nicht unterkriegen. Manch einer wird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r�chig oder tauschwillig, wenn Sie den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genstand dabei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: Benutzt den Gegenstand vor Ihnen, d. h. �ffnet T�ren, Gitter, K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Dasselbe erreichen Sie mit dem Kreuz, das in der Mitte vom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rm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rt : Sie haben sich auf einen Kampf eingelassen, m�ge Edward der I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n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m Kampfscreen sehen Sie sich mit dem R�cken zu Ihnen 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hren Gegner von vorne. Links sind zwei Anzeigen f�r Ihr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hre Schlagkraft, rechts dieselben Anzeigen f�r Ihren Ge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jetzt gehts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ildschirm ist in drei Bereiche aufgeteilt. Ihr Kopf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dstellung bildet die Mitte dieser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      (Ungef�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in einem dieser drei Bereiche links klicken, ho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und Ihre Schlagkraft f�ngt an, hoch zu lauf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ken, jetzt ist genug Schlagkraft da, klicken Sie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s oder links und der Schlag wird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in einem der Bereiche rechts klicken, gehen Sie in Abw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ung f�r diese 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hei�t hier H� ? Ein Beispiel. Ihr Gegner holt zu einem 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rechts aus. Dieser wird Sie nach den Gesetzen des Kampf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inken Seite treffen, also klicken Sie im linken Berei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h meine damit nicht (schwierig zu erkl�ren) rechts im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reich klicken, sondern im linken Bereich mit der rechten Maus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besten speichert man das Spiel vor einem Kampf und �bt d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p : - Wenn Sie ein Schwert haben, treffen Sie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kt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t einem Schild im Inventar kriegen Sie wenig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licken Sie nicht zu kurz, dann kriegt das Programm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lick besser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chten Sie auf das Verhalten des Gegners. Sie v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ch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Wissenswer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en Kampf kann man auch provozieren, indem man freche Antwort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 Silberlinge sind ein 'Goldhaufen'. Die drei M�nzen im Inventar si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r Silb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es Ihnen schlecht geht ( bei unter 25% Lebensenergie wird die Leb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rot ) sollten Sie Kohle auftreiben und in der Taverne etwas 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Kohle zu finden ? Dann k�nnen Sie in der Taverne Spiel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�ck etwas gewinnen. Die Regeln sind einfach : Die W�rfel werd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mengez�hlt und die h�here Zahl gewinnt. Ein Pasch ist imm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e normale 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 bringt eine kleine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2 bringt die Konfiguration. Hier k�nnen Sie die Musik, Sound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Farbanimation an- und abschalten. Mit einem Rechtsklick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ieder 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 Spass w�nschen Christian Aschoff &amp; Peter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in Rechner wird auf der Festplatte beim Laufen nicht mehr ferti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umen Sie die Festplatt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en Sie mehr Arbeitsspeicher 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den Sie den Smart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in Rechner ist beim Spiel abgest�rzt. Seidem ist was oberf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der Rechner abst�rzt, oder Sie "illegal" aus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teigen, m�ssen Sie die Daten im Verzeichnis tower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Hand l�schen, sonst gibts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er 3D-Ansicht kommen pinkfarbene Drahtmodelle statt den Graf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sind Daten aus dem Verzeichnis tower\3d\ verloren gegan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restauri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