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Aug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! - Another boring version of TETRI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1992  Carlos Jos� Martins Ca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game is ShareWare! So if you continue to play it for more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rate and pay $5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use this softwar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ome boring days spent playing Tetris(c), I decid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crap,.,. sorry,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game is dedicated to the ******** who think this game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! Especially to the ******* ******* that likes popco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must make columns and li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ut the piece in position with cursor keys then kick it to it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sing space key. Rotate it with '5'. Remember that you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kick the piece to get a new on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a certain  amount of time to fix the piece. When that tim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piece will explode. Using 'X', you can explod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Score &lt;=&gt; Smaller time. Depending on your score, you can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 Time can be very expensive if you have a big 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y some time with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ke points by fixing pieces, making lines or columns, explod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finish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finish a Level when each number in 'Completed' is bigg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tal ... to finish level/clear 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Level Mode, the screen will have some messing square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the game. Finishing a Level in Normal Mode gives you just 2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that you would make in Lev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xt Key is 'N'. If Next is disabled you'll score more 25% poin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you would make if it we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'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P'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highscore table you can use: Home, End, Left, Right, Ctrl+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Del and Enter to finis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'Esc' key anywhere in the game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 color monitor with can simulat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C' key to toggle color/mono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**** in color mode looks like a fruit sal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'll see when you've lost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ways distribute the ga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nly works if the files are present in current direct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haven'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mess with  �D!.DOC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money orders, critics, suggestions, garbage can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CARLOS JOS� MARTINS CA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IRRO DA SO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E 1       N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0    AZAMBU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anau@u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nice person and send me lots, lots, lots, and lots of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ybe I'll finish ��d!2 - The Revenge! ... take a look at demo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(e) khan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