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s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593  383   638 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3  3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rdv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47    0  0    103  0    211  87    241  147    209 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2  3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  152   176  0   278  0   314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5  9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  150    352  0    461  0    389 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6  10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garo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  162    521  0    639  0    639  12    431 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448 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479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534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536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559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7  11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n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 192    525  146    639  124    639  216    433  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437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 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497 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 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 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 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575 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14  17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 246   639  267    639  349    517  339   430  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439  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467  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89 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 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538  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62 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82  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13  19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inoc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428  304    622  479    505  479    427  408    382  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439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41 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6  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8  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496  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498  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 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  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12  19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  336    377  332    432  479    334  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  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 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338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335  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  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11  20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g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  332    307  338    278  479    173  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  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  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  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257  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  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10  24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r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  297    239  329    210  384    110  479    0  479    0  422    152  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 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 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  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  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  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 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 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9  29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  234     204  289     165  318     0  373      0 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 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  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 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4  2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  174     206  229     0  228     0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 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 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 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