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g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Wa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ot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h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P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y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Gr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Animal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Zoo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Zoo Kee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