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n\\mgoat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217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7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408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99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horn sheep live in medium to cold weather. The air is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e in mountains and dry deserts from Canada to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 the mountains, the air is thin. It has less oxygen. It makes my wires woo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hin air can make you feel dizzy--like the Zoon-doodle is right now! You get out of breath quickl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horn sheep eat grasses, leaves, and tw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horn sheep also eat new, young plants. These are called sh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horn sheep eat herbs, too. Herbs are really tasty plants. People use herbs for seasonings and t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tan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untain flowers with funny names. One flower is called ranunculus. It has yellow petals and a waxy coating. This helps it hold water in its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y trunk is a plant with a funny name. It looks like a cabbage with a spike of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77 208 274 274 277 224 324 279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horn sheep have really big horns! The horns can weigh 30 pounds--about the weight of an average 3-year-old 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horn sheep often fight to find out who is stronger. They charge at each other really fast. Their horns crash together and make a loud b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horn sheep charge again and again. The fight ends when one of them gives up and walk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horn sheep are wonderful climbers and le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bighorn sheep are called rams. Female bighorn sheep are called ewes. Rams and ewes live apart most of the time. The young lambs live with the ew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138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172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