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1   2  447  57   446 59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8   4  484 105   485 58 Ra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16  3  475 160   476 65 Gras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27  9  537 206   537 63 Oceans and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35  1  449 247   448 57 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40  10 496 303   499 64 Po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  5  469 348   470 63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1 133 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eat eucalyptus leaves and sh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teddy bears, but they are marsup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 moms carry their babies in pouches on their tum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s can sleep 22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rge noses feel like smooth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2 157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are the largest deer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eet are very 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moose have huge an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 have long faces, big lips, and large folds of skin hanging from their n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10 186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s are known as wis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at small birds and animals, fish,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s can turn their head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sts are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4 215 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 quills are long, sharp hairs that have gr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fend themselves by running backwards into thei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s stick quills into their enemies and then grow new qu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porcupine" means "quill pig" in 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8 237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tigers' stripes have the s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s are the biggest and most powerful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p near their kill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s guard their land to keep other tige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18 261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are the largest members of the dog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in groups called "packs" with seven to twenty other w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have thick, shaggy fur and bushy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German Shepherd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8 290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look like rats, but they are marsup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wombats carry their babies in pouches on their tum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ats use their strong legs and sharp claws to dig tunnels and bu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kick with their back legs when they are sc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82 135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anzees make and u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they build new nests to take nap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0 chimpanzees live together in bi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"talk" to each other using many differ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52 160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are the largest living l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protect themselves from sun and insects. They shower first with water, then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babies weigh over 2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use their trunks to pick up food and suck up water. But they don't drink through their tr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56 187 Golden Lion T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lion tamarins are monkeys with silky, golden m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bird-lik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lion tamarins "comb" each other's hair with thei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, slim hands help them find food in hard-to-rea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8 208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s are the largest of all people-like 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s are longer than their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lk with the knuckles of their hands touch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s do not lik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le, many females, and their children live together as o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10 239 Komodo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s are the world's largest living lizards. They can grow to be ten fee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right yellow, long, thin, forked t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Komodo dragons climb and live in trees. Older Komodo dragons are too heavy to climb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odo dragons have sharp claws and shark-like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t dead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70 255 Orang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utans are cousins of gori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high in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utans build new treetop nests to sleep in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orangutan" means "person of the fo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utans are the most endangered apes in the rain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4 281 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s move so slowly that they look like they are moving in slow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ir strong, hooked claws to hang up-side down from tre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gs are too weak to hold them up, so sloths must drag themselves on their stoma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loth" means "laz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4 313 T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rs are plump, short-legged, and shaped like p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ed to horses and rh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rs are sometimes black on both ends and whit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icks or other bugs, tapirs rub against trees or scratch like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rs are good swi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6 144 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s eat termites, ants, and 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nouts like pigs and ears like don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ong claws help them dig deep holes and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aardvark" means "earth p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509 169 Giant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eaters have long, skinny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no teeth, they swallow ants and termites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ong, sticky t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anteaters use their bushy tails as blan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ht with their strong front legs and c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7 188 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re the world's largest mon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harp, dangerou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ater, they dig holes in dried-up river b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travel in groups made up of one male, many females, and their b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young male takes a female baby from a group, he forms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5 211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bison have humped shoulders, brown shaggy hair, and short, sharp 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bison have horns, but no humps and no brown, shaggy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are the heaviest land animals in North America. They can weigh a 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ed their heavy fur in the spring by rubbing it off against trees or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roll themselves in the dust to get rid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ost bison live in safe areas where animals are protected called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5 238 Chee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have spotted 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fastest l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can run 60 to 70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tahs make whining or growling noises. They even purr when they'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4 255 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ffes are the world's talle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tick out their tongues almost 18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nk water, giraffes must spread their front legs far apart and stretch their neck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ht by neck wres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6 278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s are the largest marsup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carry their babies, called "joeys," in pouches on their tum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ir tails fo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s can leap close to six feet in one 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16 306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lions have full manes when they are five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are called "Kings of B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lions do all the hunting and males take care of the c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in groups called "p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2 322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iches are the largest birds in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ostriches lay huge eggs about the size of me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iches do not hide their heads in the 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fly, but they can run 40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73 359 Rhinoc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hinoceroses have one horn; others hav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rhinoceros" means "nose h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ceroses have pointed top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clumsy, but can move gracefully like ballet da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2 379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look like horses with black and white vertical str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at grass for breakfast, lunch, and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s graze in large herds of up to 10,000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they make sounds like a dog's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6 132 Bal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have very sharp claws called "ta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ild huge nests that are seven to eight feet across and twelve fee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gs spread out six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are the national bird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61 161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s can grow up to 30 fee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5 different kinds of crocod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lay eggs in the sand and carry the babies to the water after the eggs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ointed n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9 184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shoot out of the water like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eathe through a blo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"talk" by whistling, squeaking, growling, moaning, clicking, or c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ive a thousand feet down to find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52 219 Duck-billed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-billed platypuses have round, flat snouts like ducks' bills and webbed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harp spurs on their back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are mammals, female platypuses lay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in bu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ypuses have no teeth. They have bony pads in the backs of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00 239 Hippopot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otamuses can run as fast as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uilt-in, pink sunscreen that oozes from their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otamuses take walks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bies are born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5 258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s have webbed feet, strong tails, and waterproof 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derwater acrob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ters use stones to break the shells of sea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eat, some otters float on their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6 282 Sea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lions have ear flaps and are called "eared se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have thick manes of fur around their n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hick layers of fat, called "blubber," keep them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lions use their flippers like legs on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2 311 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are the largest living mammals. They can grow to be a hundred fee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hundred different kinds of whales, including killer whales and blue wh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swim along with their mouths open, feeding all da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eth, some whales have brush-like strings that hang from the tops of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eap clear out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 are sometimes called "sea canaries" because they sound like they are s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97 132 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oryxes are in the antelop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hoofs, hollow horns, and a creamy-white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rns stick straight up and can grow to be real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Arabian oryxes stand in their mothers' shadows to keep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0 162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s are the largest deser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mels have short fur and one hump, others have long fur and two h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s store fat in their h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o for several days without food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n minutes, camels can drink 30 gallons of w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7 188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s are members of the dog family. Coyotes eat almost anything, dead or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n, rusty brown, and gray fur helps them hide in the grass, rocks, or shr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excellent eyesight and a good sense of hearing and sm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oyotes bring home live mice for their pups to 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ark to scare enemies, "woof" to warn pups of danger, and sing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54 217 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s move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ive to be a hundred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s can weigh up to 3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their houses on their backs and can go inside their shells if they are sc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4 236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have no legs so they move by slithering on their tum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sen their skin, they rub their noses on rough places like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awl out of their skins every two to fou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do not close because they have no moving eye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 can open their mouths very wide to swallow food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72 143 Arctic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foxes double back on their tracks to fool thei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hy tails are used as blankets to keep them warm, and for balance when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ssages to other arctic foxes with their tail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r is white or blue in winter and brown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foxes will eat polar bear leftovers and whales, fish, and seals that wash a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1 159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are large d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les and females have an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scared, adults "snort" and young caribous "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vel in large h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42 190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s look like they are wearing tux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make milk-like liquid in their throats to feed their ch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sit on the eggs to keep them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s cannot fly. They can "toboggan" on their tum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penguins, including the Emperor pengu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70 213 Pola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bears swim in icy cold water by paddling with their strong front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ig, white, ferocious,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born, polar bear cubs are deaf an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ults, they weigh up to a thousand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9 234 P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have red bills, legs, and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ess than one foot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s can hold many fish in their bill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puffins: tufted, horned, and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lay eggs in bu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9 261 Wal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sks can grow to be 30 inch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their mustaches to dig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es can weigh two tons. That's 2,000 p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hird of their weight is bl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es are usually reddish-brown. But they're pinkish-white after a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21 142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like to eat 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leep through the cold winter in their 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catch fish in their paws and m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bs are born, they have no fur, and they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00 163 Bighorn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's very large horns weigh up to 3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ght by charging at each other with their 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horn sheep are great climbers and le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are called rams and females are called ew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82 188 Giant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pandas eat up to 20 pounds of bamboo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autiful black and white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born, the cubs look like white kittens, and they canno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pandas have extra thick lining in their throats. This protects them from bamboo spl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430 207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are members of the camel family, but they do not have h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black, brown, or white, and some have two or thre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metimes use llama fur to make wool, ropes, and 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s can carry about 1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04 235 Mountain 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are in the goat-antelop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ite, woolly fur turns yellow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goats shed their shaggy coats in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 are called billies, females are called nannies, and babies are called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00 263 Snow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leopards have cream-colored fur and spots that look like r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ils can be six feet long. That is long or longer than their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in the highest places of all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leopards sleep during the day and hunt at n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