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eans or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 379    638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2  3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162    38  0    160  0    278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34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  169    263  0    366  0    357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5  9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174    483  0    626  0    452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7  38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  189    494  159    531  166    639  89    639  224    453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4  37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  248    467  325    639  360    639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3  19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k-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326    468  328    639  479    492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 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5  20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318    381  327    389  479    292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0  22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298    67  479    201  479    286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6  27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ot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234    117  259    0  277    0  378    217 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4  36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C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166    157  234    0  223    0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