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est\\porcu.s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155 427</w:t>
      </w:r>
    </w:p>
    <w:p>
      <w:pPr>
        <w:pStyle w:val="PreformattedText"/>
        <w:bidi w:val="0"/>
        <w:spacing w:before="0" w:after="0"/>
        <w:jc w:val="left"/>
        <w:rPr/>
      </w:pPr>
      <w:r>
        <w:rPr/>
        <w:t>9 322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@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6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7 50 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7 253 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Travel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was in the rain forests of Indonesia, I first saw a Komodo dragon. The weather was hot and wet. It was raining and I forgot my umbrella. I was soaking wet!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odo dragons are best known on the island called Komo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aw Komodo dragons on the Sunda Islands. They also live on the islands of Rintja, Padar, and Fl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Nutritioni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odo dragons eat meat. They like wild pigs and small de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odo dragons eat carrion, too. Carrion is dead meat. The Komodo dragon will eat the leftovers from another animal's di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ed, hard-boiled, or soft-boiled? No thanks! The Komodo dragon likes to eat eggs 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>@Bota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lots of tropical ferns in the rain forest. Some of them look like big green fa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two thousand kinds of laurel trees grow in the rain forests! Cinnamon and sassafras trees are in the laurel family. Laurel trees have strong sm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373 312 557 378 328 129 421 205 Ve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omodo dragon is the world's largest living lizard. It would make a great dunk-sl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@That's "slam-dunker," Zoon! These dudes can grow to be ten feet long. If a Komodo dragon stood on its tail, it could reach the rim of a basketball hoop!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know that Komodo dragons have bright yellow tongues? Their tongues are long, thin, and forked. When Komodo dragons stick out their tongues, it is not a pretty sight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 Komodo dragons live in trees. Half-grown Komodo dragons climb once in a while. Adults are too heavy to climb at 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odo dragons live in very few places in the world. They are endangered now because there are not many Komodo dragons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know that Komodo dragons are fierce fighters? You probably guessed it! They have shark-like teeth and sharp cl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Gl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516 282 Asi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