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est\\wolf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212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6 428 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8 102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9 88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245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@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89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ravel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coyotes in the North American desert. During the day, the desert is hot and dry. But the nights are chilly and winters are c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ert, it does not rain for months. A whole year might go by between rainstor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oyotes all the way from Alaska to New York. They live all over the 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yotes used to live mainly on the prairies and in the deserts. As people moved to other areas, coyotes did, too. Now coyotes also live in forests and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Nutritioni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yotes eat almost anything. They eat mice, rabbits, and insects in the summer. In the winter, they eat dead elk and deer that they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yotes catch fish and frogs. They pounce on snakes and lizards. Coyotes also eat grasses, nuts, and fruits. They can eat a whole watermel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yotes go long distances looking for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Bota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plants are so interesting. They live under the broiling sun with littl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cactus looks like a giant barrel. It can store hundreds of pints of water. It uses the water during a drought. A drought is a long time without 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kind of cactus has flat leaves with round edges. It is called beavertail cactus. The name makes sense. Guess what it looks lik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230 159 378 247 492 158 562 207 Ve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yotes are clever. Their sense of smell, eyesight, and hearing are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yote's fur is tan mixed with rusty brown and gray. This helps the coyote hide from enemies. Coyotes can hide in grass, rocks, or shr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coyotes learn to hunt by chasing insects. A parent may even bring home a live mouse. Coyote pups can practice hunting the mouse. Practice makes perf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yotes have many voices. They "woof" to warn their pups of danger. They bark to scare off enemies. In the evening they sing together. Their song echoes across the h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yotes mate for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Just like us, Zoonie--mates for life! When coyotes get together, they stay together. Each family guards its own area and protects its newborn p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74 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 120 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154 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 164 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 202  Central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