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ert\\snak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3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430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226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72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9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@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erts are hot in the day and cold at night. They all get very little rain. Deserts are very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is always blowing in the desert. Keep your mouth closed or you will be chewing on a sand sandwich! The hardest winds blow in the day. It is calm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live almost everywhere on earth. The only places I have not seen snakes are in the polar regions--the Arctic and the Antarctic. It is to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live in deserts, forests, grasslands, rain forests, oceans, streams, and lakes. As I said, snakes live almost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are "carnivorous." That means they eat meat. They eat rabbits, rats, and mice. Other treats for snakes are insects, fish, frogs, and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better watch out when snakes are around. Snakes eat bird eggs. They eat birds, too. Sorry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can open their mouths very, very wide. It looks weird and wild when they do this! They swallow their food whole. The food makes a big lump while it moves into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plants are scrubby-looking. Many are a dull green color. Pretty bor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 a prickly pear cactus looks like? A pear with needles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ca is not yucky. It is really quite beautiful. Yucca plants grow very tall. They have a bunch of white flower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31 220 309 279 395 177 467 230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700 types of snakes. Only about 270 kinds are poisonous. Did you know that most snakes are harml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have no legs. They move on their tummies. Snakes stare all the time. Their eyes are always open because they have no moving eyelids. Never get into a staring contest with a sn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ke crawls out of its skin every two to four months. It rubs its nose on a rough place. This loosens the skin around the mouth. Then it crawls out of the old skin. This is called mo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nakes lay eggs. Females lay eggs in a shallow hole or a rotten log. Did you know that baby snakes must find their own food? Mom and Dad don't stick aroun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snakes are endangered. People have used snake skin for belts and purses and boots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Zoonie, I think we get the idea. There are lots of cool snakes that are endangered. If we don't help protect them, they'll be his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155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16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14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19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230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249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280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316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364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289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328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119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161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141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198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233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212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254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246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293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331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212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154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203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289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137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191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267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 269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248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306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 311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342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 348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