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m Greenleaf's Laboratory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elody G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 Hazel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heville, NC 2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indica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py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dventure game is being released as shareware --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it, please send $10 to the author, who will be eternally grat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and situations in the game are copyright by autho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versions (and/or sequels!) of this game will hopefull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-- i.e. more traps, more rooms and things to investig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ays to interact with the two human characters in this gam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'm just happy I (finally!) made it work at all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of the game verbs are good only in certain rooms -- so try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o frustrated if a verb that worked perfectly well in one roo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another.  Those particular verbs were matched up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places and situations to use them in, so they will hopefu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you to figur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you wish to create an adventure game of your own, here's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obtain the game creation program used for 'Zim Greenlea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