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AK 1. (pronounced like "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")  Like  a 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man and Zapman,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ful,highly animat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&amp; realistic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vid back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VGA,harddrive, 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blaster op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