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 AAAAA      BBBBBBBB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AAA AAA     BBB    BBB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 YYY    AAA   AAA    BBBBBBBBB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Y     AAA   AAA    BBB    BBB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AAAAAA .. BBB    BB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   AAA .. BBBBBBBB   .. !!  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Baseball ist ein Spiel f�r PCs (mind. 286-Prozessor!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Karte und Maus, sowie f�r eine AdLib-kompatible Sound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vorhanden. Das Programm braucht nur ca. 500 KB freie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XMS/EMS und sollte eigentlich auf allen Rechn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ist ein Shareware-Programm, kein Public-Domain ode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jeder das Programm ausprobieren kan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darf (nat�rlich nur unentgeltlich). Sollte jemand m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ei eins von den Spielen, bei denen man leise de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�r den Preis k�nnte ich mir das vielleicht sogar kaufen!", so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sie/ihn nicht davon ab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areware-Konzept ist zwar idealistisch, aber auf jeden Fall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User, die nicht unbedingt einen Sack voll Geld ge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n voll Katze tau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es auch fair f�r die Programmierer ist, liegt damit nat�r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U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kostet 20 DM, f�r Sch�ler, Studenten, Zivis, Arbeitslose, Bun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hinderte, Rentner usw. die H�lf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t das Geld einfach an Tom Fresen, Kollenrodtstr.64, W-3000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men�:   NEW GAME    ein neues Spiel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      ein unterbrochenes Spiel mit evtl.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stellungen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/SAVE   ein Spiel laden bezw.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-&gt; Men�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GAME   2 Computerspieler spielen gege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s ein Spiel bereits begonnen war,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e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 RED SOX     von hier gelangt man in die beiden Mannschaf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JAYS   men�s, die Optionen f�r die einzelne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GAME  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     wahlweise AdLib-FX, Speaker-Sprache oder gar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verlassen des Programms. Sicherheitshalb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imal gec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O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JAYS:    HUMAN/      legt fest, ob Mannschaft vom Compu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   Menschen gespie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9/     Best 9: w�hle die 9 Besten (Intellig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9/    Geschwindigkeit) aus dem Team, Worst 9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OICE "Your Choice" l��t sich nicht w�hl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 Random oder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    Stellt willk�rlich ein Team zusammen. Dies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B! auch jeweils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     Die restlichen Spieler des Teams werden aufge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t. Modifikationen durch click-and-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   Settings-Men� f�r entsprechende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O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JAYS:    EASY/HARD   Bei EASY sieht man das vom Pitcher anv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ING    Ziel beim Pitchen (Position Catcher-Handsch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/HARD   Bei EASY sieht man die SWING-Anzeige des B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ING     bei HARD mu� er nach Gef�hl Schwung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TCH/  Autocatch: Jeder Pitch wird vom Catcher ge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ATCH   You Catch: Der Catcher mu� den Ball selber 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wegen des Handschuhs 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VEBALLS  Legt fest, ob der Pitcher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/NO      Curveballs (B�lle, die sich seitlich 'rausdr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u 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Team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ldmannschaft wird, wie erw�hnt, mit der Maus gesteuert, die Sch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schaft mit der Tastatur. Nach jeden Halbinning m�sse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e ge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 der Feldmannsch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ldmannschaft besorgt sich die B�lle immer selber; der Mens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 mu� warten, bis ein Spieler wieder in Ballbesitz is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zu werfen. Die Spieler versuchen, den Ball m�glichst aus der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fangen. Nur wenn dies nicht m�glich ist, nehmen sie ihn vom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(Groundballs) bzw. kriegen ihn gar nicht und rennen ihm hinter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gesagt alles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prinzip: LINKE Maustaste = Werfen, RECHTE = Ander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s Spiel (kein Pitch/Battingfen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Spieler im Ballbesitz, erkennt man dies auch an einem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 im Mauszeiger. Dies bedeutet, da� der Ball (wohinauch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r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: Ziel mit dem Mauszeiger anvisieren, LINK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Ball fliegt so, da� er am angeklickten Punkt in Fang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einen Spieler anzuspielen, gen�gt es, den Spiel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en (wenn der Mauszeiger auf einem Spieler steht, bl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diesen Spieler ein gelber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htig: die Spieler sind keine Superm�nner und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big weit werfen. Ab einer bestimmten Weite werden W�r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genau und langsam. In diesem Fall sollte man ers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eler in Reichweite werfen, der den Ball dann 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wer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n: Dieses Abticken mit dem Ball ist m�glich, wenn der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in Ballbesitz ist und sich in unmittelbarer N�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ufers befindet, mit der RECHTEN Taste angec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Spieler ohne Ball kann nat�rlich nicht taggen,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ufer in der N�he, passiert au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: Um einen beliebigen Baseman (braucht nicht in Ballbesi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n) bzw. anderen Feldspieler in der N�he einer Ba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Base laufen zu lassen, RECHTE Taste dr�cken und 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: Feldspieler anvisieren und RECHTE Taste gedr�ckt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szeiger zum gew�nschten Punkt ziehen und Taste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:  Es ist m�glich, die Spieler anders im Feld zu v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r Computergegner tut dies auch), zum Beispiel die 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 nach links zu stellen, weil der Gegner nicht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rechts schlagen kann und so mehr B�lle aus der Luf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g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zu selektiert man einen Feldspieler mit der RECH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edr�ckt lassen), sucht mit dem Mauszeiger die neue 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us (rechte Taste immer noch gedr�ckt), dr�ck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�tzlich die LINKE Taste (Mauszeigerfarbe �ndert sich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�t beide Tasten los. Der Spieler l�uft nun zu s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 So lassen sich auch Positionen tauschen. Dies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ion wird nun vor jedem neuen Spielzug ei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htig: Fielder k�nnen nicht ins Infield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er und Catcher m�ssen nat�rlich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P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:  Sind keine L�ufer mehr ZWISCHEN den Bases unterwegs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eldmannschaft im Ballbesitz, eine freie Stelle,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 Spieler steht mit der RECHTEN Maustaste anc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der Pitcher den Ball noch nicht hat, wird dies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sch zum Pitcher ge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itchfenster wird eingeblendet, und wir komm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itcher hat den Ball und will Pitchen, also dem Batter B�l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. Man sieht den Batter an der Home Plate, dahinter den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Maus kann man nun ausw�hlen, wohin man werfen m�chte;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 zum Batter z.B., oder einen sehr hohen Ball, oder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bsicht einen BALL (Fehlwurf) werfen, was manchmal auch Sin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Anfang eines Pitches zielt man immer auf die Mitte, der Ball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ungef�hr in mittlerer H�he �ber die Mitte der Home Plate f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man die Maus in eine beliebige Richtung, zielt man in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Men�punkt EASY PITCHING ausgew�hlt, so sieht man sein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f�hr, da der Catcher seinen Handschuh in die anvisiert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man die gew�nschte Richtung gew�hlt, dr�ckt man die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. Mit der L�nge dieses Tastendrucks bestimmt man die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keit des Wurfes. Ein kurzer Click f�hrt zu einem schnellen W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anger zu einem langsamen. Schnelle Pitches si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r in der H�he, w�hrend Langsame eine gebogene Flugbah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e Pitches kommen beim Batter etwas h�h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CURVEBALLS:YES ausgew�hlt, so kann man die B�lle seit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den. Dazu h�lt man nicht nur die LINKE Maustaste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bewegt w�hrendessen die Maus nach links oder rechts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, in welche Richtung (vom Pitcher aus gesehen) der Bal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hen soll. Langsame Curveballs drehen extremer ab als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nd sicherer zu werfen, versucht man, schnelle Curvebal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 und die LINKS Maustaste schnell wieder loszulassen, 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oft auch unkontrollierte W�rfe, da man die Maus zu l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 nach links/rechts zieht. Wohl dem, der es behe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Um einen Curveball sicher �ber die Mitte der Home-Pla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en, mu� man einen Punkt seitlich von ihr anvisieren, LINK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, die Maus in die entgegengesetzte Richtung bew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e loslassen. Reine Gef�hlssac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itch wird ausgef�hrt, sobald die LINKE Taste losgelas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attingfenster wird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der Pitcher noch nicht mit der Auswahl begonnen und bemer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, so kann er den Pitch unterbrechen. Hierzu mu�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Maustaste dr�cken, das Pitchfenster wird ausgeblendet und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 uns wieder im normalen Spielmodus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NG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eht den Pitcher, aus Sicht des Catchers und vorne an d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e den Batter. Die SWING-Anzeige zum Schwungholen f�r den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ngezeigt und verschwindet nach kurzer Zeit automatisch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r Pitcher (ebenfalls automatisch) zum Wurf an und wi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die SWING-Anzeige noch eingeblendet ist, kann der Pit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 (RECHTE Maustaste, siehe Pitchfenster).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schon vom Bildschirm verschwunden, gilt der Pitch als be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, nichts ge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Maus steuert man den Catcherhandschuh. Falls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ATCH eingstellt ist, ist dies nicht wichtig. Is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TCH gew�hlt, so sollte der Feldspieler den gepitchten Bal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gen, falls er nicht geschlagen wird. Dazu mu� der Handschu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ichtige Stelle gehalten werden, so da� der Ball genau i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t. Andernfalls prallt der Ball entweder von der R�s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rs ab (flacher Ball, ungef�hr in der Mitte) oder fliegt a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bei nach hinten. Der Catcher holt den Ball dann zwar selb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ostet halt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Catcher in Ballbesitz,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 TASTE:  Ball zum Pitcher werfen f�r n�chste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eder zum Pitch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E TASTE: Battingfenster wegblenden, z.B. um den Ba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m Baseman zu spielen (normaler Spiel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 der Schlagmannsch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lagmannschaft wird �ber Tastatur gesteuert. Gespielt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ernblock, Tasten 1-9 f�r die Richtungen (Taste 5=Mitte),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Insert/Einf�gen) ist sozusagen die "Feuer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Sch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Pitcher seinen Wurf festgelegt hat, wird vom Pitch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attingfenster �bergeblendet. Mitten in diesem befinde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-Anzeige, die nach 2-3 Sekunden erlischt. In dieser Zei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ter die M�glichkeit, Art und St�rke seines Schlages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tartet diese Auswahl mit der Feuertaste. In der SWING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chst von links nach rechts gleichm��ig ein GELBER Balken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-Anzeige voll, wird dieser von links nach rechts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UEN �berschrieben, danach von einem Schwarzen. Dies kan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Loslassen der Taste unterbrochen werden, und das sollte es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dieser Balken legt einige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BER Balken: normaler, hoher Schlag. Je mehr Gelb, dest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rd er, die weitesten k�nnen Homeruns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�rzesten fliegen nicht viel weiter als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UER Balken: flacher Schlag, der m�glichst schnell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den kommt. Je mehr Bla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k�rzesten sind "Stops", die fast auf d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e niedergehen, man nennt sie Bunts. Man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affen, mit einem guten Bunt zur 1.Base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WARZER B.:  Zu lange gedr�ckt! Das Programm denkt s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n netten Wert aus (random), was ja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lechtes sein mu�. Heraus komm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 normaler, hoher Schlag (wie bei GELB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er bestimmt kein Homeru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rbigen Balken erscheinen nicht, wenn man HARD BATTIN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hat ! Dies ist nur f�r "echte" Profis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SWING-Anzeige dann weggeblendet wurde, f�hrt der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vorher ausgew�hlten Wurf aus, auf den der Batter dan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ma�en reag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uertaste dr�cken und gedr�ckt 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f�hrt noch nicht zum Schlag, zeigt dem Programm nu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� man Schlagen will. Erst mit zus�tzlichem Dr�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neun Richtungstasten schwingt die Ke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n den Schlag doch nicht machen (weil der Ball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tlich nicht schlagbar [z.B. zo tief] ist) oder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e Lust hat, lasse man die Feuertaste wieder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ist damit wieder im "normalen" Zustand und k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tungstasten die L�ufer bewegen (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Der Ball fliegt also auf einen zu, die Feuertaste i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�ckt und wie schlage ich je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au: ich suche mir eine Richtungstaste aus, und sobal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gedr�ckt habe, schwingt der Batter auch schon die Ke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e Richtungst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mu� nat�rlich mit dem Schl�ger dahinschlagen, wo d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. Fliegt er genau durch die Mitte, dr�cke man Tas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egt er jedoch weiter rechts und ziemlich tief ? Taste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in mittlerer H�he, aber links (nahe am Batter) ? 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was passiert bei falschen Tas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zu hoch (�ber den Ball weg), wird ein f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 daraus, weil man den Ball ja von oben 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zu tief, geht der Ball steil in die H�he und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einiger Zeit erst in unmittelbarer N�he wieder r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st ist das genug Zeit f�r den Catcher oder Pitcher,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Ball zu 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fft man nicht genau die horizontale Richtung (rechts, m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), passiert nichts Schlimmes, bis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allen Fehlschl�gen geht Kraft verloren. Ein Homeru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m�glich, wenn der Ball Optimal getro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v�llig daneben, z.B. ein tiefen Ball mit 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hohe B�lle, so verfehlt man ihn v�llig; der Ball f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und kann vom Catcher 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, Stealen, Sli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Tasten links, oben und rechts (4,8,6) steuert man die L�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welche auf den Bas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 ein L�ufer auf einer Base und m�chte stealen, also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n�chsten Base zu laufen, so dr�cke man die der Bas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also LINKS f�r die 3.Base, OBEN f�r die 2. und RECHT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. Der L�ufer auf dieser Base beginnt, zur n�chsten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 sich auf dieser schon ein L�ufer, so versucht auch di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r f�r ihn n�chsten Base zu laufen, die Spieler "schieben"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u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 man dann doch lieber zur�cklaufen (die Feldspieler ware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r), dr�cke man die benutzte Taste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Auf dem 1. und 2. Base befindet sich je ein L�u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ch dr�ckt RECHTS, beide L�ufer laufen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�hrend sie noch laufen, dr�ckt Mensch OBEN. Beid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nen zur�ck, denn der L�ufer, der am Anfang auf 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stand (mit OBEN zur�ckgeholt), schiebt auch den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der 1. Bas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�tte man nur RECHTS gedr�ckt, w�re nur der L�ufer v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wieder zu diesem zur�ckge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ein Batter einen Ball geschlagen, der offensichtl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mannschaft gefangen werden wird, sollten die L�ufer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losgelaufen sind, vorsichtshalber wieder zu ihrer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zur�cklaufen (nach dem gleichen Schema), da sie "forced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wungen sind, dies zu tun, falls der Ball aus der Luft ge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und sonst leicht ausgemacht werd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�t man z.B. einen L�ufer auf dem Weg zur 2. Base zur 1.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hren und der Ball wird doch nicht aus der Luft gefangen,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L�ufer automatisch wieder in die andere Richtung, also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, weil ja der Batter nun doch nicht "Out" und deshalb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1. Base mu� und somit den L�ufer vor ihm "schie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 Fernsehbildern vom Baseball immer so beliebt ist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. "Sliden", das Rutschen mit den F��en voran auf die Base (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lich weil es soviel Dreck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Sliden hat den Sinn, einem Feldspieler zu entkommen,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Ball in der Hand aus-taggen, also abschlagen will, da ma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aufbahn nicht verlass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YAB! slidet man mit der Feuertaste. Falls sich mehrer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den Bases befinden, w�hlt YAB! den richtigen aus (Da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ahr droht) bzw. nimmt den Vordersten (wenn keine Gefahr dro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 das Laufen in allen Spielsituationen gesteu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nicht beim Foulball, da der Ball dann "tot" ist und di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n ihre Bases M�SSEN), kann man w�hrend des Batting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liden, da man die Feuertaste ja zum Schlage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aber nicht schlimm, weil ja keine Gefahr droht, denn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ja der Pitcher, und der kann in diesem Moment nat�rl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 aus-t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n macht nicht nur Spa� und sieht gut aus, es gibt einem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ie Chance, ein Base zu erreichen, wenn schon ein tag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an an diesem steht. L�uft er n�mlich aufrecht weiter, so tu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direkt in die taggende Hand und damit in sein Verderben=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 vom Sliden ist, da� es nat�rlich langsamer ist als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nur so zum Spa� mit dem Batter zur 1. Base slidet, riskiert v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der Batter ist immer forced, es reicht also aus, wenn der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rsten Base den Ball hat, er mu� den Batter NICHT tagg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ced-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Erinnerung noch mal: ist ein L�ufer unforced (z.B. ein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se, w�hrend auf dem 1. keiner steht) zu einer Base gelaufen,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elche Richtung, MUSS er ausgetaggt werden. Es reicht NI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zu der Base zu werfen, zu der er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man einen L�ufer zwischen zwei Bases "gefangen", wirft s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2 Feldspielern den Ball hin- und her mit dem L�ufer dazwi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ken die beiden Feldspieler bei jedem Wurf n�h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einem bestimmten Punkt �bernimmt (auch beim menschlichen Spi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omputer die Regie und macht den L�ufer aus (danach hat ei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ller Mensch wieder die Kontrolle). Einem Menschen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zumuten, ohne Tricks und mit der tr�gen Maus so etwas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diese kle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s noch zu sag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SCape kommt man vom Spiel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 h�lt man das Spiel an, gleiche Taste zum weiter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komplett in Turbo-Pascal 6.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edicated to the memory of kevin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terst�tzt das Shareware-Konze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