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X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R is a rather complex game. A substance from the bottom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s upwards. You have to fight against this using the pieces f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bove. These can be rotated etc. an then positioned on the expa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to get this to retreat. A view of the demo is suggested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has very many details and complexities guaranteeing you lots and lo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rs of complex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loading, the game's option screen appear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     - Space key begin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    - Select and hit space key to ru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- Choose difficulty from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eset is 4) by using '+' and '-'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- CVhoose set of figures by typing from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eset is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- Toggle with space key whethe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figure (preset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- Toggle with space key whether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of field posses speci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eset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-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R       -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BOX  - Choose from 9-15 (preset is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      - Select and hit space key to sh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   - Select and hit space key to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eset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PTIONS - Save menu configurations to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s of the game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- Movemen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Performs the operation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uubsequen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         - Rotates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- Symmetrically reflec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        - Exchanges the places o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- Stop game, enter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Abort game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