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Game   (C) 1992  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word find game... when you star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 choi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- Enter 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5 minutes to find all the words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the word and hit enter. The game stop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all the words or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it Q followed by enter to quit 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NOTE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ords MUST be typed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Computer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his option the computer will find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ze and print out the solved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/comments can be directed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i Be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0 Terry Lane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ere, WI 5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Willy on Shattered Dimensions BBS 414/435/9212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i Beean on Exec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Game was written in Borland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ga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