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 by Robert L. Lloy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Sept.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WNG2, Version 7.1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Robert L. Lloyd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G2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9, 1990, 1991 by Robert L. Lloy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NG2, Version 7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evaluation purposes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y (30) days.  If you intend to continue using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/or it's documentation) after the thirty (30) day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make a registration payment to Robert L. Lloy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tion of this lic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WNG2, Robert L. Lloy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obert L. Lloy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the WNG2 diskette for their own use (for evaluation purpose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for other individuals to evaluate, ONLY when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NG2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NG2, Version 7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WNG2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WNG2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NG2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WNG2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Robert L. Lloy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WNG2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WNG2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ion, and that Robert L. Lloyd has not received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yalties or payment for the product.  This requir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met by including the complete WNG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WNG2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 until Robert L. Lloyd has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NG2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NG2, Version 7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ractor/manufacturer is Robert L. Lloyd  191 Vi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 La Reina, Merritt Island, Florida 32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