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Version 2.0.0 Copyright 1990-92 Mary &amp; Brent Barre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llows you to edit the WF.DAT puzzle file for W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quires an IBM PC, XT, AT or TRUE compatible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DIT, all you need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DAT      The puzzle file (encrypted). If not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   The EDI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where all these files reside, enter "EDI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 continuous loop of prompts. 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EDIT will then scan the WF.DAT file for any match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atch, you are prompted for confirmation.  If you confirm the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enter a puzzle that will replace the original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simply press ENTER without entering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ENTS/SUGGESTIONS/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ach the autho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DD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916 369 6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ail to "Brent Barret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