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1.90 Registration F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0 in U.S. funds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WHEEL.  In doing so, I agree to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V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3.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Low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ran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VGA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 include $3.00 postage &amp; handl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