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NFORMATION FOR VGA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Tanks Version 16.0 Release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Two player shareware Tank battle arcade game.  Dozens of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Two player shareware Tank battle arcade game with dozens of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bounce/steer/home.  30 playing fields.  Dual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or mouse required for two person play. 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A two player shareware Tank battle arcade game with dozens of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ank Shells that Steer, Bounce, or Home.  Advanced She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Semi-Active Homing, Short-Range Homing, and more.  F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 or the computer on one of 30 different playing fields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ies, on the moon, or in a `classic' tank arena.  Almost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player controlled through an Options Menu.  Requir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apability.  Two person play requires a joystick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dual joysticks.  Non-stop action for kids of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registration you will be sent the latest version of VGA Tan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AND TERRAIN DESIGN MODULE.  The Design Modul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Maps and Terrain sets that come with VGA Tanks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.  You also get 45 NEW Maps, and 3 NEW Terrain Types (De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ban, and Wilderness.)  You are allowed to upload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stom Maps and Terrain sets to shar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reasonably set at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roximately 30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roximately 5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 but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VGA Tanks V16.0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.EXE      BBL.TNK    WWH.TNK      MENU1_1.TNK   _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BWI.TNK    WWI.TNK      MENU1_2.TNK   _U_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NKDOCS.EXE  BTI.TNK    WTI.TNK      MENU2_1.TNK   _VENDOR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TNK   BTK.TNK    WTK.TNK      MENU2_2.TNK   _WHAT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CORES.TNK  TANKS.TNK  JSTICKS.TNK  MENU0_1.TNK   _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0A.TNK    MAP0F.TNK    MAP1A.TNK    MAP1F.TNK    MAP2A.TNK    MAP2F.T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0B.TNK    MAP0G.TNK    MAP1B.TNK    MAP1G.TNK    MAP2B.TNK    MAP2G.T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0C.TNK    MAP0H.TNK    MAP1C.TNK    MAP1H.TNK    MAP2C.TNK    MAP2H.T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0D.TNK    MAP0I.TNK    MAP1D.TNK    MAP1I.TNK    MAP2D.TNK    MAP2I.T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0E.TNK    MAP0J.TNK    MAP1E.TNK    MAP1J.TNK    MAP2E.TNK    MAP2J.TN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contact you directly regarding revisions 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            Diony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76 Harr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documentation, and data (C) Copyright 1992 by Joe Scole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