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Ŀ ��Ŀ ��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Ĵ �    �  � �Ŀ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���� ���� �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ord Gam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distribute  our  gam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because  we 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rs will find enj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laying the gam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ne  concern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s. We also have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ople will recogniz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work  &amp; dedica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register and suppor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in order that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incentive to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ew excit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ۿ ���ۿ���ۿ���ۿ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ۿ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 xml:space="preserve"> 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۳ ۳۳ ��۳ ۳۳ ۳ ۳ 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۳۳   ۳ ۳���۳ ۳ 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۳۳ 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>
          <w:rtl w:val="true"/>
        </w:rPr>
        <w:t xml:space="preserve">����� 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۳ ۳���۳���۳۳�</w:t>
      </w:r>
      <w:r>
        <w:rPr>
          <w:rtl w:val="true"/>
        </w:rPr>
        <w:t>ۿ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 �� 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�</w:t>
      </w:r>
      <w:r>
        <w:rPr/>
        <w:t>ܲ � 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ܱ � � � � � ��� �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ۿ ��ۿ ����ۿ�ۿ 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۳����</w:t>
      </w:r>
      <w:r>
        <w:rPr>
          <w:rtl w:val="true"/>
        </w:rPr>
        <w:t>ۿ����</w:t>
      </w:r>
      <w:r>
        <w:rPr/>
        <w:t>۳</w:t>
      </w:r>
      <w:r>
        <w:rPr>
          <w:rtl w:val="true"/>
        </w:rPr>
        <w:t>��ۿ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۳����۳�۳�۳�۳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۳�</w:t>
      </w:r>
      <w:r>
        <w:rPr>
          <w:rtl w:val="true"/>
        </w:rPr>
        <w:t>ۿ����</w:t>
      </w:r>
      <w:r>
        <w:rPr/>
        <w:t>۳</w:t>
      </w:r>
      <w:r>
        <w:rPr>
          <w:rtl w:val="true"/>
        </w:rPr>
        <w:t>���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۳�۳�۳�������۳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ۿ ��ۿ ����ۿ�ۿ 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>
          <w:rtl w:val="true"/>
        </w:rPr>
        <w:t>ۿ����</w:t>
      </w:r>
      <w:r>
        <w:rPr/>
        <w:t>۳</w:t>
      </w:r>
      <w:r>
        <w:rPr>
          <w:rtl w:val="true"/>
        </w:rPr>
        <w:t>��ۿ�</w:t>
      </w:r>
      <w:r>
        <w:rPr/>
        <w:t>۳</w:t>
      </w:r>
      <w:r>
        <w:rPr>
          <w:rtl w:val="true"/>
        </w:rPr>
        <w:t>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</w:t>
      </w:r>
      <w:r>
        <w:rPr/>
        <w:t>۳�۳�۳�۳�����۳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��</w:t>
      </w:r>
      <w:r>
        <w:rPr/>
        <w:t>۳����۳�۳��۳�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ۿ����</w:t>
      </w:r>
      <w:r>
        <w:rPr/>
        <w:t>۳</w:t>
      </w:r>
      <w:r>
        <w:rPr>
          <w:rtl w:val="true"/>
        </w:rPr>
        <w:t>������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  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N ZAPN 1  KOZMIK  JOURN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ro adventure gam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-style action,  an ea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 character,  18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  screens,    ful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adversaries,  biz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unusual worlds. You are Cap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n,   space   explorer 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eys   to   other 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 treasures,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ۿ ۿ ۿ  ۿ��ۿۿ  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>
          <w:rtl w:val="true"/>
        </w:rPr>
        <w:t>ۿ ۿ�����</w:t>
      </w:r>
      <w:r>
        <w:rPr/>
        <w:t>۳</w:t>
      </w:r>
      <w:r>
        <w:rPr>
          <w:rtl w:val="true"/>
        </w:rPr>
        <w:t xml:space="preserve">�ۿ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۳ ۳۳  ��� ۳۳��� 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 xml:space="preserve"> ��</w:t>
      </w:r>
      <w:r>
        <w:rPr/>
        <w:t>۳</w:t>
      </w:r>
      <w:r>
        <w:rPr>
          <w:rtl w:val="true"/>
        </w:rPr>
        <w:t xml:space="preserve"> ��ۿ </w:t>
      </w:r>
      <w:r>
        <w:rPr/>
        <w:t>۳۳۳</w:t>
      </w:r>
      <w:r>
        <w:rPr>
          <w:rtl w:val="true"/>
        </w:rPr>
        <w:t>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۳ ۳۳��� </w:t>
      </w:r>
      <w:r>
        <w:rPr>
          <w:rtl w:val="true"/>
        </w:rPr>
        <w:t>ۿ��</w:t>
      </w:r>
      <w:r>
        <w:rPr/>
        <w:t>۳۳</w:t>
      </w:r>
      <w:r>
        <w:rPr>
          <w:rtl w:val="true"/>
        </w:rPr>
        <w:t xml:space="preserve">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 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>
          <w:rtl w:val="true"/>
        </w:rPr>
        <w:t>ۿ��ۿ��ۿ��ۿ�ۿ 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۳��۳�������  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۳۳۳۳��</w:t>
      </w:r>
      <w:r>
        <w:rPr>
          <w:rtl w:val="true"/>
        </w:rPr>
        <w:t>ۿ�ۿ 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</w:t>
      </w:r>
      <w:r>
        <w:rPr/>
        <w:t>۳۳۳۳  ۳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>
          <w:rtl w:val="true"/>
        </w:rPr>
        <w:t>ۿ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XON ZOOSE 1.  ZAPP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!  You're Jaxon Zoos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 superhero,   who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rked on a  mission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kind from invaders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move,  space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ot,  &amp;  Z and X key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. Explore alien wor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 your  way  to  vi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ۿ  ۿ �ۿ  ��ۿ���ۿ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ۿ�</w:t>
      </w:r>
      <w:r>
        <w:rPr/>
        <w:t>۳</w:t>
      </w:r>
      <w:r>
        <w:rPr>
          <w:rtl w:val="true"/>
        </w:rPr>
        <w:t>���ۿ ����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���۳  ۳ ۳ ۳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���۳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>
          <w:rtl w:val="true"/>
        </w:rPr>
        <w:t xml:space="preserve"> </w:t>
      </w:r>
      <w:r>
        <w:rPr/>
        <w:t>۳۳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۳۳۳۳ ۳��۳ ���۳۳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��������  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ۿ  ۿ ۿ ���ۿ�ۿ�ۿ�ۿۿ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ۿ�</w:t>
      </w:r>
      <w:r>
        <w:rPr/>
        <w:t>۳</w:t>
      </w:r>
      <w:r>
        <w:rPr>
          <w:rtl w:val="true"/>
        </w:rPr>
        <w:t>��ۿ��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�����</w:t>
      </w:r>
      <w:r>
        <w:rPr/>
        <w:t>۳</w:t>
      </w:r>
      <w:r>
        <w:rPr>
          <w:rtl w:val="true"/>
        </w:rPr>
        <w:t xml:space="preserve">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��۳���۳ ۳۳ �</w:t>
      </w:r>
      <w:r>
        <w:rPr>
          <w:rtl w:val="true"/>
        </w:rPr>
        <w:t>ۿ</w:t>
      </w:r>
      <w:r>
        <w:rPr/>
        <w:t>۳</w:t>
      </w:r>
      <w:r>
        <w:rPr/>
        <w:t xml:space="preserve">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��۳����� ۳۳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۳۳۳۳۳۳�</w:t>
      </w:r>
      <w:r>
        <w:rPr>
          <w:rtl w:val="true"/>
        </w:rPr>
        <w:t>ۿ ���� �ۿ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MARVEL 1.  More a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in this game 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man heart can end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ۿ��ۿ ۿ 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</w:t>
      </w:r>
      <w:r>
        <w:rPr>
          <w:rtl w:val="true"/>
        </w:rPr>
        <w:t>ۿ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 xml:space="preserve">ۿ </w:t>
      </w:r>
      <w:r>
        <w:rPr/>
        <w:t>۳</w:t>
      </w:r>
      <w:r>
        <w:rPr>
          <w:rtl w:val="true"/>
        </w:rPr>
        <w:t xml:space="preserve"> 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 xml:space="preserve"> 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۳ ۳ ��۳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۳ ۳ ۳۳۳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ۿ��ۿ ۿ ��ۿ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۳��۳��</w:t>
      </w:r>
      <w:r>
        <w:rPr>
          <w:rtl w:val="true"/>
        </w:rPr>
        <w:t>ۿ�������� 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۳����۳��۳��</w:t>
      </w:r>
      <w:r>
        <w:rPr>
          <w:rtl w:val="true"/>
        </w:rPr>
        <w:t xml:space="preserve">ۿ </w:t>
      </w:r>
      <w:r>
        <w:rPr/>
        <w:t>۳</w:t>
      </w:r>
      <w:r>
        <w:rPr>
          <w:rtl w:val="true"/>
        </w:rPr>
        <w:t xml:space="preserve">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۳</w:t>
      </w:r>
      <w:r>
        <w:rPr>
          <w:rtl w:val="true"/>
        </w:rPr>
        <w:t>ۿ������</w:t>
      </w:r>
      <w:r>
        <w:rPr/>
        <w:t>۳</w:t>
      </w:r>
      <w:r>
        <w:rPr>
          <w:rtl w:val="true"/>
        </w:rPr>
        <w:t xml:space="preserve">���� </w:t>
      </w:r>
      <w:r>
        <w:rPr/>
        <w:t>۳</w:t>
      </w:r>
      <w:r>
        <w:rPr>
          <w:rtl w:val="true"/>
        </w:rPr>
        <w:t xml:space="preserve">  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۳۳</w:t>
      </w:r>
      <w:r>
        <w:rPr>
          <w:rtl w:val="true"/>
        </w:rPr>
        <w:t>ۿ</w:t>
      </w:r>
      <w:r>
        <w:rPr/>
        <w:t>۳۳۳</w:t>
      </w:r>
      <w:r>
        <w:rPr>
          <w:rtl w:val="true"/>
        </w:rPr>
        <w:t xml:space="preserve">   </w:t>
      </w:r>
      <w:r>
        <w:rPr/>
        <w:t>۳</w:t>
      </w: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CRAFT 1. Fly throug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your   starcraft   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 alien  rockets,  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ors &amp; fight your way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ۿۿۿ��ۿ�ۿ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۳۳۳۳۳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ۿ</w:t>
      </w:r>
      <w:r>
        <w:rPr/>
        <w:t>۳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ۿ���</w:t>
      </w:r>
      <w:r>
        <w:rPr/>
        <w:t>۳</w:t>
      </w:r>
      <w:r>
        <w:rPr>
          <w:rtl w:val="true"/>
        </w:rPr>
        <w:t xml:space="preserve"> 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۳۳۳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۳��۳۳  �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>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ۿۿ�ۿ���ۿ��ۿ�ۿ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۳۳������۳��۳������� 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۳�</w:t>
      </w:r>
      <w:r>
        <w:rPr>
          <w:rtl w:val="true"/>
        </w:rPr>
        <w:t>ۿ���</w:t>
      </w:r>
      <w:r>
        <w:rPr/>
        <w:t>۳۳۳</w:t>
      </w:r>
      <w:r>
        <w:rPr>
          <w:rtl w:val="true"/>
        </w:rPr>
        <w:t>�ۿ��ۿ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۳��������۳۳�����۳ �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۳۳�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ۿ��</w:t>
      </w:r>
      <w:r>
        <w:rPr/>
        <w:t>۳</w:t>
      </w: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HEROES 1.  Join the A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roes banded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space invad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��� � �� 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�  � � � � �</w:t>
      </w:r>
      <w:r>
        <w:rPr/>
        <w:t xml:space="preserve">ܲ �ܲ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  � � � � 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ܲ � � � � ��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</w:t>
      </w:r>
      <w:r>
        <w:rPr/>
        <w:t>ܱ �ܱ � �� ܱ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 �� 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�</w:t>
      </w:r>
      <w:r>
        <w:rPr/>
        <w:t>ܲ � 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ܱ � � � � � ��� �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nightmare occurs at nigh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your  dreams,  but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re reality is as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t se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ҿ���� ��</w:t>
      </w:r>
      <w:r>
        <w:rPr/>
        <w:t>ַֿ��</w:t>
      </w:r>
      <w:r>
        <w:rPr/>
        <w:t>ҿ</w:t>
      </w:r>
      <w:r>
        <w:rPr/>
        <w:t>ֿֿ�</w:t>
      </w:r>
      <w:r>
        <w:rPr/>
        <w:t>ҿ�</w:t>
      </w:r>
      <w:r>
        <w:rPr/>
        <w:t>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Ǵ�  �ĺ���� � Ǵӿ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� ����� � 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ۿ ۿ ��ۿۿۿۿ ۿ ۿ 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ۿ��</w:t>
      </w:r>
      <w:r>
        <w:rPr/>
        <w:t>۳</w:t>
      </w:r>
      <w:r>
        <w:rPr>
          <w:rtl w:val="true"/>
        </w:rPr>
        <w:t>����</w:t>
      </w:r>
      <w:r>
        <w:rPr/>
        <w:t>۳</w:t>
      </w:r>
      <w:r>
        <w:rPr>
          <w:rtl w:val="true"/>
        </w:rPr>
        <w:t>��ۿ�ۿ</w:t>
      </w:r>
      <w:r>
        <w:rPr/>
        <w:t>۳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۳۳۳۳����۳۳۳���۳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 xml:space="preserve">۳��۳۳۳۳��۳۳�۳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ۿ��</w:t>
      </w:r>
      <w:r>
        <w:rPr/>
        <w:t>۳</w:t>
      </w:r>
      <w:r>
        <w:rPr>
          <w:rtl w:val="true"/>
        </w:rPr>
        <w:t>����</w:t>
      </w:r>
      <w:r>
        <w:rPr/>
        <w:t>۳۳۳۳۳۳</w:t>
      </w:r>
      <w:r>
        <w:rPr>
          <w:rtl w:val="true"/>
        </w:rPr>
        <w:t xml:space="preserve">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MAN 1 THE FANTASTIC ZAPMAN!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napped by aliens  and 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er   on   their 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man needs your help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 and  jump  his 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 through  2O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ens,  hazards, &amp; adven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ۿ ۿ ��ۿ��ۿ�ۿ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ۿ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����</w:t>
      </w:r>
      <w:r>
        <w:rPr/>
        <w:t>۳</w:t>
      </w:r>
      <w:r>
        <w:rPr>
          <w:rtl w:val="true"/>
        </w:rPr>
        <w:t>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</w:t>
      </w:r>
      <w:r>
        <w:rPr/>
        <w:t>۳��۳��۳�</w:t>
      </w:r>
      <w:r>
        <w:rPr>
          <w:rtl w:val="true"/>
        </w:rPr>
        <w:t>ۿ���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۳�����������������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ۿ</w:t>
      </w:r>
      <w:r>
        <w:rPr/>
        <w:t>۳۳۳</w:t>
      </w:r>
      <w:r>
        <w:rPr>
          <w:rtl w:val="true"/>
        </w:rPr>
        <w:t xml:space="preserve">  </w:t>
      </w:r>
      <w:r>
        <w:rPr/>
        <w:t>۳</w:t>
      </w:r>
      <w:r>
        <w:rPr>
          <w:rtl w:val="true"/>
        </w:rPr>
        <w:t xml:space="preserve">  �ۿ</w:t>
      </w:r>
      <w:r>
        <w:rPr/>
        <w:t>۳</w:t>
      </w:r>
      <w:r>
        <w:rPr>
          <w:rtl w:val="true"/>
        </w:rPr>
        <w:t>�ۿ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�� 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PER 1. ZAPPER IN NEVER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3-D, scrolling,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 arcade game,  a  f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bolt  draws yo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world ins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filled with dunge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rns,   buildings,  biz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s,  &amp; eerie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offer you clues &amp; 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to  other  areas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 to  find  your  wa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 battling   alie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out  various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tertain you  for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ۿ ۿ ��ۿ��ۿ�ۿ���ۿ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۳��</w:t>
      </w:r>
      <w:r>
        <w:rPr>
          <w:rtl w:val="true"/>
        </w:rPr>
        <w:t>ۿ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����</w:t>
      </w:r>
      <w:r>
        <w:rPr/>
        <w:t>۳</w:t>
      </w:r>
      <w:r>
        <w:rPr>
          <w:rtl w:val="true"/>
        </w:rPr>
        <w:t xml:space="preserve"> ۿ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۳��۳��۳�</w:t>
      </w:r>
      <w:r>
        <w:rPr>
          <w:rtl w:val="true"/>
        </w:rPr>
        <w:t>ۿ���</w:t>
      </w:r>
      <w:r>
        <w:rPr/>
        <w:t>۳</w:t>
      </w:r>
      <w:r>
        <w:rPr>
          <w:rtl w:val="true"/>
        </w:rPr>
        <w:t xml:space="preserve"> 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۳����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ۿ</w:t>
      </w:r>
      <w:r>
        <w:rPr/>
        <w:t>۳۳۳</w:t>
      </w:r>
      <w:r>
        <w:rPr>
          <w:rtl w:val="true"/>
        </w:rPr>
        <w:t xml:space="preserve">  </w:t>
      </w:r>
      <w:r>
        <w:rPr/>
        <w:t>۳</w:t>
      </w:r>
      <w:r>
        <w:rPr>
          <w:rtl w:val="true"/>
        </w:rPr>
        <w:t xml:space="preserve">  �ۿ</w:t>
      </w:r>
      <w:r>
        <w:rPr/>
        <w:t>۳</w:t>
      </w:r>
      <w:r>
        <w:rPr>
          <w:rtl w:val="true"/>
        </w:rPr>
        <w:t>�ۿ</w:t>
      </w:r>
      <w:r>
        <w:rPr/>
        <w:t xml:space="preserve">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PER 4: LOST IN ZAPPERS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shareware  Z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in which Zapper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Neverwhere on a 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, and ventures dee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m to its  capital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perstein.Help Zapper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, jumping &amp;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18 adventurous lev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ld's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-Hero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ۿ ���ۿ����ۿ���ۿ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���۳����۳���۳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۳�۳۳����۳�۳۳�۳ ۳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۳   �۳�۳���۳ ۳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۳�</w:t>
      </w:r>
      <w:r>
        <w:rPr>
          <w:rtl w:val="true"/>
        </w:rPr>
        <w:t>ۿ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 xml:space="preserve">����� 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۳�۳���۳����۳۳�</w:t>
      </w:r>
      <w:r>
        <w:rPr>
          <w:rtl w:val="true"/>
        </w:rPr>
        <w:t>ۿ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 �� 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</w:t>
      </w:r>
      <w:r>
        <w:rPr/>
        <w:t>ܲ � 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ܱ � � � � � ��� �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ICY.  Each  game  tit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3  separate  games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 One,  Two,  and 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ne of each title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ut if you like the game,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nd us a $2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and you will receiv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&amp; Three of that tit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update of Game One,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hareware games,  a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GAME not listed above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in the  Zapp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which will entit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future  notices,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s &amp; gobs of 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$2O  for  copies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esent shareware gam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PER 1 ZAPPER IN NEVER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PER 4 LOST IN ZAPPERSTE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N ZAPN 1  KOZMIK JOURNEYS!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MAN 1 THE FANTASTIC ZAP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XON ZOOSE 1  ZAPP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RAFT 1            L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RO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distribute our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ne is alway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mes Two and Three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2O.Feel free to give 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e One  to  frien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Zapper 4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Gary Acord, ACORD GAM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  SALMON,  DALLAS, TX 752O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