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����۲�����۲�����۲�����۲�����۲�����۲�����۲�����۲�����۲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����</w:t>
      </w:r>
      <w:r>
        <w:rPr>
          <w:rtl w:val="true"/>
        </w:rPr>
        <w:t>ۿ ������ۿ������ۿ������ۿ�������ۿ</w:t>
      </w: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�����۳������۳������۳ ������۳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۳  ����۳  �۳������۳ �۳  �۳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۳ 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>�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۳  �۳������۳������۳�۳���</w:t>
      </w:r>
      <w:r>
        <w:rPr>
          <w:rtl w:val="true"/>
        </w:rPr>
        <w:t>ۿ�������</w:t>
      </w:r>
      <w:r>
        <w:rPr/>
        <w:t>۳</w:t>
      </w:r>
      <w:r>
        <w:rPr>
          <w:rtl w:val="true"/>
        </w:rPr>
        <w:t xml:space="preserve">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  ���������������������� �������������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�������������                    �������������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��������� ���� ��� �� �� ��� ��� ���������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۲��  � �� �ܲ � � � ��� ���  ���۲��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۲��  ��ܱ � � � � � ��� �ܱ  ���۲��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۲�����۲�����۲�����۲�����۲�����۲�����۲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ۿ �ۿ �ۿ�ۿ �ۿ�ۿ   �ۿ����ۿ����ۿ�ۿ   �����ۿ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۳�����۳�����۳�۳�۳�۳�۳�۳����۳�۳    �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۳�۳ �۳��������۳�۳�۳�۳�۳�������۳    �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�۳�۳ �۳  �۳  �������۳����۳�۳�</w:t>
      </w:r>
      <w:r>
        <w:rPr>
          <w:rtl w:val="true"/>
        </w:rPr>
        <w:t>ۿ����ۿ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  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NYWORLD.    This game  could take place in YOUR world, MY worl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r THEIR world,  but  whatever world this is,  it is filled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ction, thrills &amp;  adventure,  4-way scrolling screens, smooth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oving characters, vivid  colorful graphics,  &amp; marvelous arca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un that exceeds the limits of most of today's commercial game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ۿ ��ۿ ����ۿ�ۿ �ۿ  �����ۿ ��ۿ ����ۿ�ۿ �ۿ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 xml:space="preserve">  �����������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۳����۳�۳�۳�۳�����۳    ���� �۳�۳�۳�۳�����۳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 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۳�۳�۳�������۳ �۳  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��� ���  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APN  ZAPN.  KOZMIK JOURNEYS.  Superhero  adventure  game,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rcade-style action, an easy-moving character, eighteen level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crolling screens, fully-animated adversaries,bizarre &amp; unusu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worlds. You  are Capn Zapn,  space  explorer  who  journeys 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other  planets  collecting  treasures,  fighting monsters, etc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   � ��� �   � ���� ����� ���     ����� ����� </w:t>
      </w:r>
      <w:r>
        <w:rPr/>
        <w:t>T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AVEMAZE 3D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.   You'll think the world has gone to the dogs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.    You'll start to lose your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���ۿ�������ۿ���ۿ       ���ۿ �������ۿ ���������ۿ�������ۿ</w:t>
      </w:r>
      <w:r>
        <w:rPr/>
        <w:t>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۳�������۳�����</w:t>
      </w:r>
      <w:r>
        <w:rPr>
          <w:rtl w:val="true"/>
        </w:rPr>
        <w:t>ۿ   �����</w:t>
      </w:r>
      <w:r>
        <w:rPr/>
        <w:t>۳</w:t>
      </w:r>
      <w:r>
        <w:rPr>
          <w:rtl w:val="true"/>
        </w:rPr>
        <w:t xml:space="preserve"> �������</w:t>
      </w:r>
      <w:r>
        <w:rPr/>
        <w:t>۳</w:t>
      </w:r>
      <w:r>
        <w:rPr>
          <w:rtl w:val="true"/>
        </w:rPr>
        <w:t xml:space="preserve"> �����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۳���������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/>
        <w:t>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��������۳    ���������������۳���۳ ���۳���۳ ���۳���۳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     ��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     ������������۳ ���۳ ���۳���������۳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ۿ���</w:t>
      </w:r>
      <w:r>
        <w:rPr/>
        <w:t>۳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���</w:t>
      </w:r>
      <w:r>
        <w:rPr/>
        <w:t>۳</w:t>
      </w:r>
      <w:r>
        <w:rPr>
          <w:rtl w:val="true"/>
        </w:rPr>
        <w:t>�������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۳�������۳���۳ ���۳ ���۳���۳ ���۳���۳  ��۳�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���� ���������� 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MARE.   WITH SERGEANT SUPER.   Trapped  in  arctic  ice flows, a nu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arine is torn apart,  its sections strewn about  the arctic ocean fl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numerous gargantuan iceburgs.  Sgt. Super has been recruited by Earth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Powers to find &amp; recover the missing sections of  the  submarin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cy regions. After Sgt.Super gets the eight submarine sections, h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ble to board  the  ship  and  reach  the  final  scenes  of  the  g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 ����� ��   �� ����� ��  ��   ������� ����� ����� ����� ����� </w:t>
      </w:r>
      <w:r>
        <w:rPr/>
        <w:t>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 � �   �� �� ��� ��      ��   �� �� �� �� 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</w:t>
      </w:r>
      <w:r>
        <w:rPr/>
        <w:t>ܲ�   �ܲ   �� �� ���ܲ�      ��   �� �� �� 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���  �����  �� �� �� ���     ��    �� �� �� 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 ��    �� �� �� ��   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��     �� �� �� ��   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��   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�� ��� ��� ����� ��  ��   ������� ����� ���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XON ZOOSE.   ZAPPED BY THE LIGHT!  You're Jaxon Zoose, android superhe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has embarked on a mission  to save humankind from invaders.  Use  arr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move,  space-bar to shoot, and Z and X keys to jump.  Explore ali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orlds and fight your way to victory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ۿ   �ۿ ��ۿ   ���ۿ����ۿ����ۿ  �ۿ   �ۿ ��ۿ ����ۿ�ۿ �ۿ���ۿ�ۿ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�۳����</w:t>
      </w:r>
      <w:r>
        <w:rPr>
          <w:rtl w:val="true"/>
        </w:rPr>
        <w:t>ۿ  �����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>����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�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۳   �۳ �۳�۳����۳  �������۳����۳����۳�۳ �۳���</w:t>
      </w:r>
      <w:r>
        <w:rPr>
          <w:rtl w:val="true"/>
        </w:rPr>
        <w:t>ۿ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۳   �۳ �۳�۳������  �������۳����۳������ �������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۳�۳�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 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۳�۳�۳�۳����۳ ����۳�۳ 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ۿ �</w:t>
      </w:r>
      <w:r>
        <w:rPr/>
        <w:t>۳</w:t>
      </w:r>
      <w:r>
        <w:rPr>
          <w:rtl w:val="true"/>
        </w:rPr>
        <w:t xml:space="preserve">  ���ۿ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�������� ��� ������������������ ��� 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JOR MARVEL.  More  action and adventure in this game than a pers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ould experience,  possibly  more  than the human heart can endu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are MAJOR MARVEL, alien visitor from another planet, who fell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ve with Earth &amp; its people while repairing your crashed starcraf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when some evil aliens from an unknown world kidnap the Presid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f the United Nations, you offer your unique powers and abiliti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scue  him, a task which will require a major marvel to accomplish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۲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 � 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</w:t>
      </w:r>
      <w:r>
        <w:rPr/>
        <w:t>۲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 ����</w:t>
      </w:r>
      <w:r>
        <w:rPr/>
        <w:t>۲���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</w:t>
      </w:r>
      <w:r>
        <w:rPr/>
        <w:t>۱ ��������� 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/>
        <w:t>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� ���������������������������������  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ARCRAFT.   Fly   through  space  in  your  starcraft  as you bat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ien rockets,  blast meteors  and  comets,  and fight your way ho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.    Abandoned  by  his  parents as an infant on the stree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o a young man with unusual powers and extraordinary strength,  a  c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۲�����۲�����۲�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ٱ���������ڲ��������ٱ��ڲ���������������ٱ��ڲ�����ڲ��������ٱ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۲�����۲�����۲�����۲�����۲�����۲�������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</w:t>
      </w:r>
      <w:r>
        <w:rPr>
          <w:rtl w:val="true"/>
        </w:rPr>
        <w:t>ٱ�����ٱ��ڲ�ٱ��ڲ��������ٱ��ڲ�ٱ</w:t>
      </w:r>
      <w:r>
        <w:rPr/>
        <w:t>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�   ���۲�������������������۲�������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ERHEROES.   Join all the  Acord Games superheroes  as  they  unite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ttle space invaders  and stop   them   from   destroying   Earth!  VG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����</w:t>
      </w:r>
      <w:r>
        <w:rPr/>
        <w:t>۲�� ������۲�� ����     ������۲�� ����   ۲�� �������۲�� �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��  </w:t>
      </w:r>
      <w:r>
        <w:rPr/>
        <w:t>۲��  ���  ۲�� ����     ����  ۲�� �����  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�</w:t>
      </w:r>
      <w:r>
        <w:rPr/>
        <w:t>۲�   ���  ۲�� ����     ������۲�� ���� ��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۲��  ���  ۲�� ����     ����  ۲�� ����  �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��  </w:t>
      </w:r>
      <w:r>
        <w:rPr/>
        <w:t>۲��  ���  ۲�� ����     ����  ۲�� ����   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����</w:t>
      </w:r>
      <w:r>
        <w:rPr/>
        <w:t>۲�� ������۲�� ����۲�� ����  ۲�� ����   ۲�� �������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.    A 3-D, scrolling,  virtual reality game,  where you explor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۲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�����۲�����</w:t>
      </w:r>
      <w:r>
        <w:rPr>
          <w:rtl w:val="true"/>
        </w:rPr>
        <w:t>ۿ��� 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/>
        <w:t>��</w:t>
      </w:r>
      <w:r>
        <w:rPr/>
        <w:t>TM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��</w:t>
      </w:r>
      <w:r>
        <w:rPr/>
        <w:t>Ĳ��������</w:t>
      </w:r>
      <w:r>
        <w:rPr>
          <w:rtl w:val="true"/>
        </w:rPr>
        <w:t xml:space="preserve">ٱ��� </w:t>
      </w:r>
      <w:r>
        <w:rPr/>
        <w:t>۲</w:t>
      </w:r>
      <w:r>
        <w:rPr/>
        <w:t>������</w:t>
      </w:r>
      <w:r>
        <w:rPr/>
        <w:t>Ĳ������Ĳ����������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   �۳    �۳ �����۲������۲������۲������۲��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   �۳    �۳ �����</w:t>
      </w:r>
      <w:r>
        <w:rPr>
          <w:rtl w:val="true"/>
        </w:rPr>
        <w:t>ڲ</w:t>
      </w:r>
      <w:r>
        <w:rPr/>
        <w:t>������</w:t>
      </w:r>
      <w:r>
        <w:rPr/>
        <w:t>Ĳ���������</w:t>
      </w:r>
      <w:r>
        <w:rPr>
          <w:rtl w:val="true"/>
        </w:rPr>
        <w:t>ٱ����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�۲������۲���۳   ���</w:t>
      </w:r>
      <w:r>
        <w:rPr>
          <w:rtl w:val="true"/>
        </w:rPr>
        <w:t>ۿ�����ٲ�����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����������������   ��������   ������  �������������������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A  nightmare occurs at night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in your dreams,  but  in  an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ultimare  everything  is  as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    </w:t>
      </w:r>
      <w:r>
        <w:rPr/>
        <w:t>strange as it seems.    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  ����ۿ</w:t>
      </w:r>
      <w:r>
        <w:rPr/>
        <w:t>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 ۲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۲���� ������۲�����������۲�����������۲�����������۲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</w:t>
      </w:r>
      <w:r>
        <w:rPr/>
        <w:t>�����</w:t>
      </w:r>
      <w:r>
        <w:rPr/>
        <w:t>Ĳ�����������</w:t>
      </w:r>
      <w:r>
        <w:rPr/>
        <w:t>۲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</w:t>
      </w:r>
      <w:r>
        <w:rPr/>
        <w:t>۱��   ������ ������������       ������ 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�������� ������������       ������ ���������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 ������������       ������ �������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AK.   The Zap Pack!  This  Pacmanlike game  takes the journey one 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yond -- to the next frontier, to the outer limits of human imaginatio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t carries gameplaying skills to  stongest-ever,  fullest  intensit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ܱ��������� ���������� ����������� �������� ������  ����� ���������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۱��������� ���������� ����������� �������� ������۱�����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߱���߱����߱��� �����߱���  ߱���߱��� �������� ����߱��߱��� �����߱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����  ���� ����  ����   ���� ���� ����    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��� ����������   ���� ���� ��������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��� ����������   ���� ���� ��������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����</w:t>
      </w:r>
      <w:r>
        <w:rPr/>
        <w:t>߱��� ����������   ���� ���� ��������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  ���� ����         ���� ���� ����    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ܱ���  ���� ����       ����������� �������� ���� ��� ����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۱���  ���� ����       ����������� �������� ���� ��� ����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  ���  ���        ����������  �������  ���  ��  ���  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this demo of all the Acord superheroes is self-running,it can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played like a game.In fact,sometimes the character will get into so 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 that you MUST help him out, to keep things rolling.   This demo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ike the other Acord games.There is no Game2 &amp; 3.There's no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t is a lot of fun,&amp; interesting to check out all the different hero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�  � ���     ��� ��Ŀ �ķ � ���Ŀ ��Ŀ ��Ŀ ���Ŀ ��� 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�</w:t>
      </w:r>
      <w:r>
        <w:rPr/>
        <w:t>Ĵ ��      ��  ��Ĵ � � �   �   ��Ĵ ��Ŀ   �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� ���     �   �  � � ���   �   �  � ����   �  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 �����ۿ������</w:t>
      </w:r>
      <w:r>
        <w:rPr/>
        <w:t>۲</w:t>
      </w:r>
      <w:r>
        <w:rPr>
          <w:rtl w:val="true"/>
        </w:rPr>
        <w:t>���ۿ����   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�</w:t>
      </w:r>
      <w:r>
        <w:rPr>
          <w:rtl w:val="true"/>
        </w:rPr>
        <w:t>ڲ���</w:t>
      </w:r>
      <w:r>
        <w:rPr/>
        <w:t>۳</w:t>
      </w:r>
      <w:r>
        <w:rPr/>
        <w:t>������</w:t>
      </w:r>
      <w:r>
        <w:rPr/>
        <w:t>Ĳ���</w:t>
      </w:r>
      <w:r>
        <w:rPr/>
        <w:t>۳����</w:t>
      </w:r>
      <w:r>
        <w:rPr>
          <w:rtl w:val="true"/>
        </w:rPr>
        <w:t>ۿ 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۲���� ������۲�����������۲���������۳۳������������۲����������</w:t>
      </w:r>
      <w:r>
        <w:rPr>
          <w:rtl w:val="true"/>
        </w:rPr>
        <w:t>ۿ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����ڲ</w:t>
      </w:r>
      <w:r>
        <w:rPr/>
        <w:t>�������������</w:t>
      </w:r>
      <w:r>
        <w:rPr/>
        <w:t xml:space="preserve">Ĳ���������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۱��   ������ ������������       �������</w:t>
      </w:r>
      <w:r>
        <w:rPr>
          <w:rtl w:val="true"/>
        </w:rPr>
        <w:t>ٲ</w:t>
      </w:r>
      <w:r>
        <w:rPr/>
        <w:t>����������� �����������</w:t>
      </w:r>
      <w:r>
        <w:rPr/>
        <w:t>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 ������������       ������  ��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       ������  ������������ �����������  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MAN.    THE FANTASTIC ZAPMAN!    Kidnapped  by  aliens  and  h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soner on their planet,Zapman needs your help to run,shoot &amp;  ju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s way to freedom through 2O levels of aliens, hazards,&amp; adventu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 xml:space="preserve">����� 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�</w:t>
      </w:r>
      <w:r>
        <w:rPr>
          <w:rtl w:val="true"/>
        </w:rPr>
        <w:t>ۺ�   ���� �ۺ�   ���� �ۺ�   ���� �ۺ�        �ۺ</w:t>
      </w:r>
      <w:r>
        <w:rPr/>
        <w:t>�  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۲�  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۲      �</w:t>
      </w:r>
      <w:r>
        <w:rPr>
          <w:rtl w:val="true"/>
        </w:rPr>
        <w:t>ۺ�   ���� �ۺ�   �    �ۺ�   �    �ۺ�        �ۺ</w:t>
      </w:r>
      <w:r>
        <w:rPr/>
        <w:t>�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ۺ��       �ۺ�   ���� �ۺ�        �ۺ�        �ۺ�        �ۺ</w:t>
      </w:r>
      <w:r>
        <w:rPr/>
        <w:t>�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   ���� �ۺ�   �    �ۺ�   �    �ۺ�</w:t>
      </w:r>
      <w:r>
        <w:rPr/>
        <w:t>۲</w:t>
      </w:r>
      <w:r>
        <w:rPr>
          <w:rtl w:val="true"/>
        </w:rPr>
        <w:t>����� �ۺ</w:t>
      </w:r>
      <w:r>
        <w:rPr/>
        <w:t>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   ���� �ۺ�   �    �ۺ�   �    �ۺ�</w:t>
      </w:r>
      <w:r>
        <w:rPr/>
        <w:t>۲</w:t>
      </w:r>
      <w:r>
        <w:rPr>
          <w:rtl w:val="true"/>
        </w:rPr>
        <w:t>����� �ۺ</w:t>
      </w:r>
      <w:r>
        <w:rPr/>
        <w:t>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 ����� � � � �����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PER I. ZAPPER IN NEVERWHERE. In this 3-D,scrolling,virtual rea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cade game,a freak lightning bolt draws you into an alternate  wor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ide your computer, filled with dungeons, caverns,buildings,bizar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ndscapes, &amp; eerie creatures who offer you clues and teleport you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ther areas in your quest to find your way out while  battling ali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figuring out various puzzles.Will keep you entertained for ho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�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�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 � �                                                 � �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 ������� ������� ������� ������� �������   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��  ��� ��� ��� ��� ��� ��� ���     ��� ���    ��� �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  ���</w:t>
      </w:r>
      <w:r>
        <w:rPr/>
        <w:t>ܲ�� ���ܲ�� ���ܲ�� ������� ���ܲ�� 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 ������� ������� ������� ������� ������� 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 ��� ��� ���     ���     ���     ��� ��  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 ��� ��� ���     ���     ������� ��� ����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ı������� ��� ��� ���     ���     ������� ��� ����  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�����������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II LOST IN ZAPPERSTEIN. The second shareware Zapper game, in wh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returns to Neverwhere on mission of rescue,  and  ventures to 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ital city Zapperstein.  Help maneuver Zapper to escape!  25 levels 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zzles &amp; adventure. VGA. HD. Soundblaster music.  Shareware. 1rst or 3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 perspective. Choice of Virtual Reality or Run-Jump-&amp;-Shoot Arc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 ��������� ���������  �  ��������� ��������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   ���   ��� ���   ���     ���   ���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 ���    ��������� ���������  �  ��������� ��������� �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     ���   ��� ���                 ���       ��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 ���   ��� ���        �  ��������� 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   ������� ����������� ����������� �����   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    �����     �����       �����    �����   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� </w:t>
      </w:r>
      <w:r>
        <w:rPr/>
        <w:t>ܱ�����    �����       �����    ���������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��          ��          ��          ��         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���   ����   ��   ����   ��   ����   ��   ����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۲   ����   ����   ��   ����   ��   ����   ��   ����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۲�   �����          ��          ��          ��         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   ������   ����   ��   ���������   ���������   ���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   �������   ����   ��   ���������   ���������   ������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�   ����   ��   ���������   ���������         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���� ������������ ����������� ����������� �������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ܲ���  �������ܱ��� �������ܲ���  �����ܲ��� ������ܱ��� ����   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   ���� ����         ����������� ������</w:t>
      </w:r>
      <w:r>
        <w:rPr/>
        <w:t xml:space="preserve">ܱ��� ������ܱ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P290.  Under 290K medium-size version of our most popular game  ZAPPER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� ������������ ������������ ���������� ����������� �������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</w:t>
      </w:r>
      <w:r>
        <w:rPr/>
        <w:t xml:space="preserve">ܲ���  �������ܱ��� �������ܲ��� ����       ���� ������ ������ܲ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    ���� ����         ���������� ������</w:t>
      </w:r>
      <w:r>
        <w:rPr/>
        <w:t xml:space="preserve">ܱ��� ����   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PCGA.   A CGA VERSION OF ZAPPER 1 ZAPPER IN NEVERWHERE.   In  this  3-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ing, virtual reality game,  a freak lightning bolt draws you into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nate world inside your computer,  filled with dungeons,  caverns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ures who offer you clues &amp; help you!  VGA.  HD.    Soundblaster mus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OLICY. Each game title is really 3 separate games -- Games One, Two, 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. Game One of each title is free --  but if you like the game,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n send us a $2O registration fee and you will  receive  Games Two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 of that title, the latest update of Game One,  2 of our share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ames, a SECRET BONUS GAME not listed above,   and  membership  in 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apper Game Club which will entitle you to all future notices, updat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newsletters and gobs of goodies throughout the yea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Gary Acord, Acord Games, 823 Salmon, Dallas, TX 752O8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nd us $2O &amp; we'll send you a copy of all our present shareware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$2.OO per gamepac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��� ��� ���� ����    ���� ��� �� �� ��� ��� ��� ��� � 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ܲ � � � � ����  � �    � �� �ܲ � � � ��� �ܲ �ܲ �   �ܲ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</w:t>
      </w:r>
      <w:r>
        <w:rPr/>
        <w:t>ܱ �ܱ � �� ܱܲ    ��ܱ � � � � � ��� �   � � �ܱ � �� �ܱ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1: ANYWORLD 1. CAPN ZAPN 1. DOGS 1. LITTLE ZAPP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2. THE HEAD 1. ICEMARE 1. ZOOSE 1. MAJOR MARVEL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3. STARCRAFT 1. SUPERHEROES 1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4. STREETWOLF 1. 3DLAND 1. ULTIMARE 1. ZAPMAN 1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5. ZAPAK 1. ZAP290. ZAPPER 1 ZAPPER IN NEVERHWE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6. ZAPPER 4 LOST IN ZAPPERSTEIN. ZAPCG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7. ZAPDEMO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ۿ��ۿ���ۿ���ۿ������ۿۿۿ��ۿ���ۿ��ۿۿ  ۿ��ۿ���ۿ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���۳���۳���۳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ܿ��۳���ܿ���۳������۳��۳��۳���ܿ��ܿ����۳��۳���ܿ��ܿ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ٰ�������������������������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 $1O hardly covers the cost of the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or the complete Registered Edition of all 5O Acord games,plus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the Zapdemo &amp; a year membership in the Zapper Game Club, which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ntitles you to updates,hints,&amp; gobs of goodies thru the year,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send $4O to Gary Acord,ACORD GAMES,823 Salmon,Dallas,TX 75208.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ۿ��ۿ���ۿ���ۿ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