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2O &amp;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 all   our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ۿ ���ۿ�ۿ�ۿ�ۿ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���ۿ ��ۿ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����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۳ �۳ ����۳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��ۿ ��ۿ ��ۿ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۳����</w:t>
      </w:r>
      <w:r>
        <w:rPr>
          <w:rtl w:val="true"/>
        </w:rPr>
        <w:t>ۿ</w:t>
      </w:r>
      <w:r>
        <w:rPr/>
        <w:t xml:space="preserve">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����۳����۳��</w:t>
      </w:r>
      <w:r>
        <w:rPr>
          <w:rtl w:val="true"/>
        </w:rPr>
        <w:t xml:space="preserve">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LTIM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ͺ by Gary Acor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ghtmare occurs at n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dreams,  bu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re reality is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y Acord, 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