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������  ����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��� �  �    �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   ��  ����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GHT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N  is a VGA game for 2 players that is based on the ligh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`TRON'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in  the movie, the light cycles leave a light-wall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ing into a light-wall (even your own), or the game-grid wal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in your "automatic de-resolution" (death). To win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ause your opponent to crash into a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speed is selectable between 1 and 999. For  optimum 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game speed to a high speed that is fast yet control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 the speed keys to out maneuver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layers use the keyboard to play. The key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PLAYER             RIGHT PLAYER   (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  Turn  Left          INS    Turn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Turn Right          DEL  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Normal Speed        HOME  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  Fast Speed          &lt;-     Fa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High Speed          END   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RIGHT PLAYER: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 LOCK key is turned O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ach game, pressing the SPACE BAR will recycle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SCape after a game (while the grid  is  still 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it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 (640x480x16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(with NUM LOCK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N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N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N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N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N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N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N7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fun video game warri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