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SOLEAU SOFTWARE PRESENT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hree Way Othel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ed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 1.1  (c)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ments:  EGA/VGA  (Mous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riv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bolo.exe    Tribolo.ov1   Tribolo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bolo.ov0    Tribolo.ov2   Tribolo.o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for Tribolo is using a mouse.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or mouse interface. The computer will sense i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stalled. If not installed,  your mov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ed by the arrow keys and the &lt;Enter&gt; ke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ce your piece. If for some reason you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does not seem to be working properly with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dummy file called "NOMOUSE"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resides. This file will make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the keyboard. To create this file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-&gt;  copy con nomouse  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-&gt;  nm                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ess the F6 key and then 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RIBOLO (THREE WAY OTHELLO) GAME RUL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 of the game is to have the majority of your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s on the board at the end of the game. The rul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, it takes a minute to learn, and with practice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elf improving stead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game of Othello, you play against a singl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l your strategies are straight forward.  However, in Tribo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only is the game board always different, but you now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nents!  This makes all the old Othello strategie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discover why as you begi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hree colors; you are Blue and the compute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two opponents, Red and Green.  At the beginning of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-registered version), the board will appear with 12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tiles of each color. There are also 12 grey t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 there for the duration of the game. You cannot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eces on these grey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first begin, you will be asked to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will then randomly decide who goes first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lay favor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your move, the mouse cursor will appear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.  Move the mouse to an empty square (white) on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lick the left button to place your piece. A mov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utflanking your opponents squares by placing your squ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r color is on either side, or on a diagonal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nents squares (Red or Green). You must be able to fl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opponents to your color, or the move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checks all valid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here is where Othello players will have to re-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You can only turn over your opponents if they 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color, whether it is up,left,down,diagonal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represents your move        B=blue  R=red  G=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BRRRRRb    you would capture all the Red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your two Blue ones. Therefore, it would flip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like this: BBBBBBb. A square may outflank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s in one or more rows, in any number of dire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time, horizontally, vertically or diagonally. (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fined as one or more squares in a continuou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using the same example, let's say a green wa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of red t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GRRRRb    This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be an illegal move because the colors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blue colors are not all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Example:   (A block of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ove-&gt; bGBRRB   Flips to-&gt;   bBBR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RGRRG                BBGR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BG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n your turn, you cannot flip at least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nents tiles, then your turn is forfeited and play p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player. The computer will tell you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a move is available to you, you may not forf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turn. Sometimes it's hard to find out just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have a valid move. At anytime during your tur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press the &lt;P&gt;ossible key, and it will show yo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places you can place your tile.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&gt;est key, the computer will show you where you can tur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tiles. However, sometimes this is no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, so use your own judgement. Also, some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eating...  you be the j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ny not skip over your own color square to outf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pposing square. Square(s) may only be outflank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result of a move and must fall in the direc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quare plac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  bRRRBRRB  flips to  bBBBBR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is over when either all empty squa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ed or when it is no longer possible for any player to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pponents squares. The computer will give you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 of squares on the top of the screen. When the game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e with the most squares of his color will be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S&gt;ound    = 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&lt;V&gt;e     =  Saves game board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inue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L&gt;oad     =  Loads a previously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can only be us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B&gt;est     =  Shows your best possibl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turning over the most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ot always the best plac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U&gt;ndo     =  Takes back your la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P&gt;ossible =  Shows all your possibl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N&gt;ew Game =  Starts a new game/does n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me in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&lt;C&gt;ores   =  Shows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wins and losses and 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corded for all colors. A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es not get recorded as a w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two players involved, b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o the tie category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rcentage of wins is also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sed on the number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ayed. If you hav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er of squares turned b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end of the game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highest you've ever h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be asked to in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itials and that tot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ow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Q&gt;uit   Quits Tribol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OLEAU SOFTWARE MEMBERSHIP /  REGISTRA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olo is distributed as Shareware.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4.00 is requested if you find this game is a worthy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llection. The registered version of Tribolo will greatl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loading and exiting of the program and give you diffe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setups. By registering this game, you will instantl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Member. All Soleau Software Members rece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counts on our other Shareware Games, plus Special Bonu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olo is another game in our Mindscape Seri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which use problem solving skills as opposed to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xes needed for arcade type games. Our company i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ing the finest logic games marketed through Sharewar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 time to read the TRI_REG.DOC file which describes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information on our many other games and how to become a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t Soleau Software thank you for your support and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YC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#:  70407,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Viewing other game board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ersion allows you a different game boar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lay the game. This is called the standard board #7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, you will have access to oth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with various set-ups. Each has it's own score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wins and losses. At the end of the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these game boards by pressing &lt;S&gt;ee... at the f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registering is also shown o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start Triboloing.....   and 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