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Con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lt" is similar to the board game "Leverage" by Milton Bradl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ver played "Leverage", you should have no problem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Software, nor its affiliates,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any of your hardware, software, or your moth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ardware Requirem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ment for this game is that you have 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aying The Gam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win T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ove all of your game pieces to their corresponding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posite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the game board tilt all the way down on your opponent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he is out of white "Ballast"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Tilt is played on a "See-Saw"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Pad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Ŀ  ���Ŀ  ���Ŀ      ���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7 �  � 8 �  � 9 �      � Q �  � W �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���  �����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Ŀ         ���Ŀ      ���Ŀ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4 �         � 6 �      � A �         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�����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Ŀ  ���Ŀ  ���Ŀ      ���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 �  � 2 �  � 3 �      � Z �  � X �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���  �����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t of keys can be used by either player.  If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(Don't We All?), you can also use your arrow keys to mov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highlighting one of your game pieces, you use the Space Bar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(You can "untag" a piece by highlighting it and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)  Once you have tagged the game piece you wish to m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keys to move the cursor where you want the piece to go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multiple jumps, you must tag each place that the piece will b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 When you are ready to make your move, tap the Space Bar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can only jump over pieces that are the same size, o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If you are not jumping another piece, you can only move one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.  If you are jumping, you can continue to move until there are no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ts SHAREWARE. 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, and register this program if you would lik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gistered, you will be entitled to future versions of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automatically have a user account set up on our tw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where you can always call and download the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