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Tiger Tank</w:t>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Version 2.0</w:t>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Written By</w:t>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Teck H. Tay</w:t>
      </w:r>
    </w:p>
    <w:p>
      <w:pPr>
        <w:pStyle w:val="Normal"/>
        <w:bidi w:val="0"/>
        <w:jc w:val="center"/>
        <w:rPr/>
      </w:pPr>
      <w:r>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ompleted on 7th June 1992</w:t>
      </w:r>
    </w:p>
    <w:p>
      <w:pPr>
        <w:pStyle w:val="Normal"/>
        <w:bidi w:val="0"/>
        <w:jc w:val="center"/>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u w:val="single"/>
        </w:rPr>
        <w:t>What is Tiger Tank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game was initially inspired by memories of a similar game, Tiger Tank, which I played many years ago on an Ohio computer. Back in those days, this game came on tape and took about 3 minutes to load.</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iger Tank is an acarde / action game which puts you in a battle field with enemy tanks. All you have, is your skill and fast reflexes to get you past each level. The objective of the game is very simple, just shot anything that moves. Note, unlike Tiger Tank 1.0, the computer's tanks are much more vicious now. Their sole purpose is to make their way towards you and they will shoot away walls that are in their way. Once you are within or near their "sights", they fire endlessly. However, evading them is not as difficult as you may think. They do have some shortfalls, and it's up to you to figure out your strategy against them.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u w:val="single"/>
        </w:rPr>
        <w:t>Flexibility</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iger Tank 2.0 is a very "adjustable" game. This means that there are many, many settings that you may play around with. Therefore, you may make this game as challenging and impossible to play as you want, or as boring and stupid as you want. You may have several configuration files, but always keep a backup of the original configuration fil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u w:val="single"/>
        </w:rPr>
        <w:t>Control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re are 4 controls for movement and 1 control to fire your gun. The keys are 4 and 6 to turn left or right, and 8 and 5 to move forward or reverse. Of course you have the well known space-bar for triggering your gun.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u w:val="single"/>
        </w:rPr>
        <w:t>Game Properti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 way the game progresses is quite simple. You start at the first level. Once you have killed all the enemy tanks in that level, you advance on to the next round where you'll encounter more enemy tanks. With each new round, you acquire the ability to fire more shots at any given time, and so does the computer. Also, with each new round, computer's shells fly faster and computer's tanks also move faster.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y default, you start off with 10 units of armor. With each hit you receive, your armor goes down by 1 unit. Enemy tanks require only 1 hit to be killed. However, if they fire shots between themselves and you, you'll have to neutralize all the shells in the way before getting to them. Also, at the end of each level, your armor rises by 1 unit. Obviously the game ends when your armor reaches zer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u w:val="single"/>
        </w:rPr>
        <w:t>The Configuration Fil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Because of the way the program was written, there are a few limitations that you must be aware of. Firstly, the tank program requires the configuration file in order to work. Also, the values in the file must fall within certain ranges or else the program may crash. The routines that read the lines in the file are case sensitive, so make sure you don't change the case of  any parameter in the file. Do not insert any additional lines anywhere in the configuration file, or insert any additional spaces between the parameters and their values.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ere is a listing of the default configuration fil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rFonts w:eastAsia="Liberation Serif" w:cs="Liberation Serif"/>
        </w:rPr>
      </w:pPr>
      <w:r>
        <w:rPr>
          <w:rFonts w:eastAsia="Liberation Serif" w:cs="Liberation Serif"/>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X_Max 80</w:t>
      </w:r>
      <w:r>
        <w:rPr>
          <w:b w:val="false"/>
          <w:bCs w:val="false"/>
          <w:i w:val="false"/>
          <w:iCs w:val="false"/>
          <w:caps w:val="false"/>
          <w:smallCaps w:val="false"/>
          <w:strike w:val="false"/>
          <w:dstrike w:val="false"/>
          <w:outline w:val="false"/>
          <w:vanish w:val="false"/>
          <w:sz w:val="24"/>
          <w:szCs w:val="24"/>
        </w:rPr>
        <w:t xml:space="preserve">   Y_Max 48</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axShells 2   MaxEnemyShells 5   BadShellDelay 400   MyShellDelay 50   DelayCycles 700   WallColor 2   GroundC</w:t>
      </w:r>
      <w:r>
        <w:rPr>
          <w:b w:val="false"/>
          <w:bCs w:val="false"/>
          <w:i w:val="false"/>
          <w:iCs w:val="false"/>
          <w:caps w:val="false"/>
          <w:smallCaps w:val="false"/>
          <w:strike w:val="false"/>
          <w:dstrike w:val="false"/>
          <w:outline w:val="false"/>
          <w:vanish w:val="false"/>
        </w:rPr>
        <w:t>olor 7   BadTankColor 0   YourColor 1   MyShellColor 14   BadShellColor 0   DefShields 10   SoundOn 1   FieldDensity 50   NumOfBadTanks 5   AmountOfDamage 1   BadShellInc 5   BadTankInc 5   ShellInc 2   ShieldInc 1   DecDelayCycles 10   DecBadShellDelay 10</w:t>
      </w:r>
      <w:r>
        <w:br w:type="page"/>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u w:val="single"/>
        </w:rPr>
        <w:t>Variable</w:t>
        <w:tab/>
        <w:tab/>
        <w:t>Explanation</w:t>
        <w:tab/>
        <w:tab/>
        <w:tab/>
        <w:tab/>
        <w:tab/>
        <w:tab/>
        <w:tab/>
        <w:t xml:space="preserve">Range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X_Max</w:t>
        <w:tab/>
        <w:tab/>
        <w:t>the "width" of the battle field</w:t>
        <w:tab/>
        <w:tab/>
        <w:tab/>
        <w:tab/>
        <w:tab/>
        <w:t>5 - 80</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_Max</w:t>
        <w:tab/>
        <w:tab/>
        <w:t>the "height" of the battle field</w:t>
        <w:tab/>
        <w:tab/>
        <w:tab/>
        <w:tab/>
        <w:tab/>
        <w:t>5 - 48</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xShells</w:t>
        <w:tab/>
        <w:tab/>
        <w:t>the maximum number of shells you may fire at a time</w:t>
        <w:tab/>
        <w:t>1 - 99</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xEnemyShells</w:t>
        <w:tab/>
        <w:t>the maximum number of shells the enemy can fire at a time</w:t>
        <w:tab/>
        <w:t>1 - 99</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adShellDelay</w:t>
        <w:tab/>
        <w:tab/>
        <w:t>the speed of enemy shells (the bigger the slower)</w:t>
        <w:tab/>
        <w:tab/>
        <w:t>0 - 9999</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yShellDelay</w:t>
        <w:tab/>
        <w:tab/>
        <w:t>the speed of your shells</w:t>
        <w:tab/>
        <w:tab/>
        <w:tab/>
        <w:tab/>
        <w:tab/>
        <w:t>0 - 9999</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layCycles</w:t>
        <w:tab/>
        <w:tab/>
        <w:t xml:space="preserve">the speed of computer's turns and moves </w:t>
        <w:tab/>
        <w:tab/>
        <w:tab/>
        <w:t>0 - 999</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allColor</w:t>
        <w:tab/>
        <w:tab/>
        <w:t>the color of the walls</w:t>
        <w:tab/>
        <w:tab/>
        <w:tab/>
        <w:tab/>
        <w:tab/>
        <w:tab/>
        <w:t>0 - 16</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roundColor</w:t>
        <w:tab/>
        <w:tab/>
        <w:t>the color of the ground</w:t>
        <w:tab/>
        <w:tab/>
        <w:tab/>
        <w:tab/>
        <w:tab/>
        <w:t>0 - 16</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adTankColor</w:t>
        <w:tab/>
        <w:tab/>
        <w:t>the color of enemy tanks</w:t>
        <w:tab/>
        <w:tab/>
        <w:tab/>
        <w:tab/>
        <w:tab/>
        <w:t>0 - 16</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rColor</w:t>
        <w:tab/>
        <w:tab/>
        <w:t>the color of your tank</w:t>
        <w:tab/>
        <w:tab/>
        <w:tab/>
        <w:tab/>
        <w:tab/>
        <w:tab/>
        <w:t>0 - 16</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yShellColor</w:t>
        <w:tab/>
        <w:tab/>
        <w:t>the color of your shell(s)</w:t>
        <w:tab/>
        <w:tab/>
        <w:tab/>
        <w:tab/>
        <w:tab/>
        <w:t>0 - 16</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adShellColor</w:t>
        <w:tab/>
        <w:tab/>
        <w:t>the color of computer's tank shell(s)</w:t>
        <w:tab/>
        <w:tab/>
        <w:tab/>
        <w:tab/>
        <w:t>0 - 16</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fShields</w:t>
        <w:tab/>
        <w:tab/>
        <w:t>the default number of armor units you get at the beginning</w:t>
        <w:tab/>
        <w:t>1 - 100</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oundOn</w:t>
        <w:tab/>
        <w:tab/>
        <w:t>determines if there is to be sound or not (1=Yes)</w:t>
        <w:tab/>
        <w:tab/>
        <w:t>0 - 1</w:t>
      </w:r>
    </w:p>
    <w:p>
      <w:pPr>
        <w:pStyle w:val="Normal"/>
        <w:bidi w:val="0"/>
        <w:jc w:val="both"/>
        <w:rPr/>
      </w:pPr>
      <w:r>
        <w:rPr>
          <w:b w:val="false"/>
          <w:bCs w:val="false"/>
          <w:i w:val="false"/>
          <w:iCs w:val="false"/>
          <w:caps w:val="false"/>
          <w:smallCaps w:val="false"/>
          <w:strike w:val="false"/>
          <w:dstrike w:val="false"/>
          <w:outline w:val="false"/>
          <w:vanish w:val="false"/>
          <w:sz w:val="24"/>
          <w:szCs w:val="24"/>
        </w:rPr>
        <w:t>FieldDensity</w:t>
      </w:r>
      <w:r>
        <w:rPr>
          <w:rStyle w:val="FootnoteAnchor"/>
          <w:b w:val="false"/>
          <w:bCs w:val="false"/>
          <w:i w:val="false"/>
          <w:iCs w:val="false"/>
          <w:caps w:val="false"/>
          <w:smallCaps w:val="false"/>
          <w:strike w:val="false"/>
          <w:dstrike w:val="false"/>
          <w:outline w:val="false"/>
          <w:vanish w:val="false"/>
          <w:position w:val="6"/>
          <w:sz w:val="16"/>
          <w:szCs w:val="16"/>
        </w:rPr>
        <w:footnoteReference w:id="2"/>
      </w:r>
      <w:r>
        <w:rPr>
          <w:b w:val="false"/>
          <w:bCs w:val="false"/>
          <w:i w:val="false"/>
          <w:iCs w:val="false"/>
          <w:caps w:val="false"/>
          <w:smallCaps w:val="false"/>
          <w:strike w:val="false"/>
          <w:dstrike w:val="false"/>
          <w:outline w:val="false"/>
          <w:vanish w:val="false"/>
          <w:sz w:val="24"/>
          <w:szCs w:val="24"/>
        </w:rPr>
        <w:tab/>
        <w:tab/>
        <w:t>determines how dense the field would be with walls</w:t>
        <w:tab/>
        <w:tab/>
        <w:t>0 - 99</w:t>
      </w:r>
    </w:p>
    <w:p>
      <w:pPr>
        <w:pStyle w:val="Normal"/>
        <w:bidi w:val="0"/>
        <w:jc w:val="both"/>
        <w:rPr/>
      </w:pPr>
      <w:r>
        <w:rPr>
          <w:b w:val="false"/>
          <w:bCs w:val="false"/>
          <w:i w:val="false"/>
          <w:iCs w:val="false"/>
          <w:caps w:val="false"/>
          <w:smallCaps w:val="false"/>
          <w:strike w:val="false"/>
          <w:dstrike w:val="false"/>
          <w:outline w:val="false"/>
          <w:vanish w:val="false"/>
          <w:sz w:val="24"/>
          <w:szCs w:val="24"/>
        </w:rPr>
        <w:t>NumOfBadTanks</w:t>
      </w:r>
      <w:r>
        <w:rPr>
          <w:rStyle w:val="FootnoteAnchor"/>
          <w:b w:val="false"/>
          <w:bCs w:val="false"/>
          <w:i w:val="false"/>
          <w:iCs w:val="false"/>
          <w:caps w:val="false"/>
          <w:smallCaps w:val="false"/>
          <w:strike w:val="false"/>
          <w:dstrike w:val="false"/>
          <w:outline w:val="false"/>
          <w:vanish w:val="false"/>
          <w:position w:val="6"/>
          <w:sz w:val="16"/>
          <w:szCs w:val="16"/>
        </w:rPr>
        <w:footnoteReference w:id="3"/>
      </w:r>
      <w:r>
        <w:rPr>
          <w:b w:val="false"/>
          <w:bCs w:val="false"/>
          <w:i w:val="false"/>
          <w:iCs w:val="false"/>
          <w:caps w:val="false"/>
          <w:smallCaps w:val="false"/>
          <w:strike w:val="false"/>
          <w:dstrike w:val="false"/>
          <w:outline w:val="false"/>
          <w:vanish w:val="false"/>
          <w:sz w:val="24"/>
          <w:szCs w:val="24"/>
        </w:rPr>
        <w:tab/>
        <w:t>the starting number of enemy tanks</w:t>
        <w:tab/>
        <w:tab/>
        <w:tab/>
        <w:tab/>
        <w:t>0 - 100</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mountOfDamage</w:t>
        <w:tab/>
        <w:t>number of armor units you lose each time you're hit</w:t>
        <w:tab/>
        <w:tab/>
        <w:t>0 - 100</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adShellInc</w:t>
        <w:tab/>
        <w:tab/>
        <w:t>number of additional enemy shells at each new level</w:t>
        <w:tab/>
        <w:tab/>
        <w:t>0 - 99</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adTankInc</w:t>
        <w:tab/>
        <w:tab/>
        <w:t>number of additional enemy tanks at each new level</w:t>
        <w:tab/>
        <w:tab/>
        <w:t>0 - 99</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hellInc</w:t>
        <w:tab/>
        <w:tab/>
        <w:t>number of additional shells you have at each new level</w:t>
        <w:tab/>
        <w:t>0 - 99</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hieldInc</w:t>
        <w:tab/>
        <w:tab/>
        <w:t>number of additional shield units you get at each new level</w:t>
        <w:tab/>
        <w:t>0 - 99</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cDelayCycles</w:t>
        <w:tab/>
        <w:t>how much faster enemy tanks move at each new level</w:t>
        <w:tab/>
        <w:t>0 - 99</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cBadShellDelay</w:t>
        <w:tab/>
        <w:t>how much faster enemy shells move at each new level</w:t>
        <w:tab/>
        <w:t>0 - 99</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u w:val="single"/>
        </w:rPr>
        <w:t>Program Specifications and Requirement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MAIN.EXE</w:t>
        <w:tab/>
        <w:tab/>
        <w:t>the Tiger Tank 2.0 executable</w:t>
      </w:r>
    </w:p>
    <w:p>
      <w:pPr>
        <w:pStyle w:val="Normal"/>
        <w:bidi w:val="0"/>
        <w:jc w:val="both"/>
        <w:rPr/>
      </w:pPr>
      <w:r>
        <w:rPr>
          <w:b w:val="false"/>
          <w:bCs w:val="false"/>
          <w:i w:val="false"/>
          <w:iCs w:val="false"/>
          <w:caps w:val="false"/>
          <w:smallCaps w:val="false"/>
          <w:strike w:val="false"/>
          <w:dstrike w:val="false"/>
          <w:outline w:val="false"/>
          <w:vanish w:val="false"/>
          <w:sz w:val="24"/>
          <w:szCs w:val="24"/>
        </w:rPr>
        <w:t>TANK2.INI</w:t>
        <w:tab/>
        <w:tab/>
        <w:t>the default configuration fil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ANK2.BAT</w:t>
        <w:tab/>
        <w:tab/>
        <w:t>the batch file that runs Tiger Tank 2.0 if you're using normal DOS</w:t>
      </w:r>
    </w:p>
    <w:p>
      <w:pPr>
        <w:pStyle w:val="Normal"/>
        <w:bidi w:val="0"/>
        <w:jc w:val="both"/>
        <w:rPr/>
      </w:pPr>
      <w:r>
        <w:rPr>
          <w:b w:val="false"/>
          <w:bCs w:val="false"/>
          <w:i w:val="false"/>
          <w:iCs w:val="false"/>
          <w:caps w:val="false"/>
          <w:smallCaps w:val="false"/>
          <w:strike w:val="false"/>
          <w:dstrike w:val="false"/>
          <w:outline w:val="false"/>
          <w:vanish w:val="false"/>
          <w:sz w:val="24"/>
          <w:szCs w:val="24"/>
        </w:rPr>
        <w:t>TT2.BTM</w:t>
      </w:r>
      <w:r>
        <w:rPr>
          <w:rStyle w:val="FootnoteAnchor"/>
          <w:b w:val="false"/>
          <w:bCs w:val="false"/>
          <w:i w:val="false"/>
          <w:iCs w:val="false"/>
          <w:caps w:val="false"/>
          <w:smallCaps w:val="false"/>
          <w:strike w:val="false"/>
          <w:dstrike w:val="false"/>
          <w:outline w:val="false"/>
          <w:vanish w:val="false"/>
          <w:position w:val="6"/>
          <w:sz w:val="16"/>
          <w:szCs w:val="16"/>
        </w:rPr>
        <w:footnoteReference w:id="4"/>
      </w:r>
      <w:r>
        <w:rPr>
          <w:b w:val="false"/>
          <w:bCs w:val="false"/>
          <w:i w:val="false"/>
          <w:iCs w:val="false"/>
          <w:caps w:val="false"/>
          <w:smallCaps w:val="false"/>
          <w:strike w:val="false"/>
          <w:dstrike w:val="false"/>
          <w:outline w:val="false"/>
          <w:vanish w:val="false"/>
          <w:sz w:val="24"/>
          <w:szCs w:val="24"/>
        </w:rPr>
        <w:tab/>
        <w:tab/>
        <w:t>the batch file that runs Tiger Tank 2.0 if you're using 4DOS</w:t>
      </w:r>
    </w:p>
    <w:p>
      <w:pPr>
        <w:pStyle w:val="Normal"/>
        <w:bidi w:val="0"/>
        <w:jc w:val="both"/>
        <w:rPr/>
      </w:pPr>
      <w:r>
        <w:rPr>
          <w:b w:val="false"/>
          <w:bCs w:val="false"/>
          <w:i w:val="false"/>
          <w:iCs w:val="false"/>
          <w:caps w:val="false"/>
          <w:smallCaps w:val="false"/>
          <w:strike w:val="false"/>
          <w:dstrike w:val="false"/>
          <w:outline w:val="false"/>
          <w:vanish w:val="false"/>
          <w:sz w:val="24"/>
          <w:szCs w:val="24"/>
        </w:rPr>
        <w:t>TANK2.DOC</w:t>
        <w:tab/>
        <w:tab/>
        <w:t>this file</w:t>
      </w:r>
    </w:p>
    <w:p>
      <w:pPr>
        <w:pStyle w:val="Normal"/>
        <w:bidi w:val="0"/>
        <w:jc w:val="both"/>
        <w:rPr/>
      </w:pPr>
      <w:r>
        <w:rPr>
          <w:b w:val="false"/>
          <w:bCs w:val="false"/>
          <w:i w:val="false"/>
          <w:iCs w:val="false"/>
          <w:caps w:val="false"/>
          <w:smallCaps w:val="false"/>
          <w:strike w:val="false"/>
          <w:dstrike w:val="false"/>
          <w:outline w:val="false"/>
          <w:vanish w:val="false"/>
          <w:sz w:val="24"/>
          <w:szCs w:val="24"/>
        </w:rPr>
        <w:t>TANK2.TXT</w:t>
        <w:tab/>
        <w:tab/>
        <w:t>a text version of this fil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GISTER.TXT</w:t>
        <w:tab/>
        <w:t>the registration form</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iger Tank 2.0 was written with Turbo Pascal 5.5 on a Intel 486 based computer. The delay settings in the default config file are optimized for a Intel 386 computer running at 25 MHz. Also, you MUST have a VGA card and monitor on your system as Tiger Tank assumes that you have 50-lines text mode available.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 mentioned earlier, the program needs its configuration file to run. The configuration file's filename is passed in to the program as a parameter, eg : main.exe my2ndcfg.fil</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u w:val="single"/>
        </w:rPr>
        <w:t>Registratio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Please register your copy of Tiger Tank 2.0 if you like it by printing out REGISTER.TXT and filling it out. Registered users will get a copy of the source code if requested and will also get a free copy of Tiger Tank 3.0, as well as any major bug/limitation fixes in Tiger Tank 2.0. Please include in your registration any suggestions or comments you have for this version of Tiger Tank. If you have any ideas or features you'll like to see in Tiger Tank 3.0, please mention them. Your support is necessary to keep new and better versions of Tiger Tank.</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u w:val="single"/>
        </w:rPr>
        <w:t>Currently Planned Features for Tiger Tank 3.0</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more "adventure" like approach to the gam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different types of weapon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multiple types of enemies (not tank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2 player option</w:t>
      </w:r>
    </w:p>
    <w:sectPr>
      <w:footerReference w:type="default" r:id="rId2"/>
      <w:footerReference w:type="first" r:id="rId3"/>
      <w:footnotePr>
        <w:numFmt w:val="decimal"/>
        <w:numRestart w:val="eachPage"/>
      </w:footnotePr>
      <w:type w:val="nextPage"/>
      <w:pgSz w:w="12240" w:h="15840"/>
      <w:pgMar w:left="1440" w:right="144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p>
  <w:p>
    <w:pPr>
      <w:pStyle w:val="Normal"/>
      <w:bidi w:val="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t>This value is a percentage. Note that if you have a very dense field (like 99%) you may not have too many enemy tanks as there may not be enough "spaces" to put enemy tanks, shells, etc. In this case, the program may crash.</w:t>
      </w:r>
    </w:p>
  </w:footnote>
  <w:footnote w:id="3">
    <w:p>
      <w:pPr>
        <w:pStyle w:val="Footnote"/>
        <w:bidi w:val="0"/>
        <w:jc w:val="left"/>
        <w:rPr/>
      </w:pPr>
      <w:r>
        <w:rPr>
          <w:rStyle w:val="FootnoteCharacters"/>
        </w:rPr>
        <w:footnoteRef/>
      </w:r>
      <w:r>
        <w:rPr/>
        <w:t>Note that the program can only handle a maximum of 255 enemy tanks. Therefore, if you have any more than 255 tanks the program will crash. This means that the value of BadTankInc has to be 0.</w:t>
      </w:r>
    </w:p>
  </w:footnote>
  <w:footnote w:id="4">
    <w:p>
      <w:pPr>
        <w:pStyle w:val="Footnote"/>
        <w:bidi w:val="0"/>
        <w:jc w:val="left"/>
        <w:rPr/>
      </w:pPr>
      <w:r>
        <w:rPr>
          <w:rStyle w:val="FootnoteCharacters"/>
        </w:rPr>
        <w:footnoteRef/>
      </w:r>
      <w:r>
        <w:rPr/>
        <w:t>This batch file was written only if you are using 4DOS (tm). All it does is provide fancy checking and running of Tiger Tank 2.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character" w:styleId="WW8Dropcap0">
    <w:name w:val="WW8Dropcap0"/>
    <w:qFormat/>
    <w:rPr>
      <w:b w:val="false"/>
      <w:bCs w:val="false"/>
      <w:i w:val="false"/>
      <w:iCs w:val="false"/>
      <w:caps w:val="false"/>
      <w:smallCaps w:val="false"/>
      <w:strike w:val="false"/>
      <w:dstrike w:val="false"/>
      <w:outline w:val="false"/>
      <w:vanish w:val="false"/>
    </w:rPr>
  </w:style>
  <w:style w:type="character" w:styleId="WW8Dropcap1">
    <w:name w:val="WW8Dropcap1"/>
    <w:qFormat/>
    <w:rPr/>
  </w:style>
  <w:style w:type="character" w:styleId="WW8Dropcap2">
    <w:name w:val="WW8Dropcap2"/>
    <w:qFormat/>
    <w:rPr/>
  </w:style>
  <w:style w:type="character" w:styleId="WW8Dropcap3">
    <w:name w:val="WW8Dropcap3"/>
    <w:qFormat/>
    <w:rPr/>
  </w:style>
  <w:style w:type="character" w:styleId="WW8Dropcap4">
    <w:name w:val="WW8Dropcap4"/>
    <w:qFormat/>
    <w:rPr/>
  </w:style>
  <w:style w:type="character" w:styleId="WW8Dropcap5">
    <w:name w:val="WW8Dropcap5"/>
    <w:qFormat/>
    <w:rPr/>
  </w:style>
  <w:style w:type="character" w:styleId="WW8Dropcap6">
    <w:name w:val="WW8Dropcap6"/>
    <w:qFormat/>
    <w:rPr/>
  </w:style>
  <w:style w:type="character" w:styleId="WW8Dropcap7">
    <w:name w:val="WW8Dropcap7"/>
    <w:qFormat/>
    <w:rPr/>
  </w:style>
  <w:style w:type="character" w:styleId="WW8Dropcap8">
    <w:name w:val="WW8Dropcap8"/>
    <w:qFormat/>
    <w:rPr/>
  </w:style>
  <w:style w:type="character" w:styleId="WW8Dropcap9">
    <w:name w:val="WW8Dropcap9"/>
    <w:qFormat/>
    <w:rPr/>
  </w:style>
  <w:style w:type="character" w:styleId="WW8Dropcap10">
    <w:name w:val="WW8Dropcap10"/>
    <w:qFormat/>
    <w:rPr/>
  </w:style>
  <w:style w:type="character" w:styleId="WW8Dropcap11">
    <w:name w:val="WW8Dropcap11"/>
    <w:qFormat/>
    <w:rPr/>
  </w:style>
  <w:style w:type="character" w:styleId="WW8Dropcap12">
    <w:name w:val="WW8Dropcap12"/>
    <w:qFormat/>
    <w:rPr/>
  </w:style>
  <w:style w:type="character" w:styleId="WW8Dropcap13">
    <w:name w:val="WW8Dropcap13"/>
    <w:qFormat/>
    <w:rPr/>
  </w:style>
  <w:style w:type="character" w:styleId="WW8Dropcap14">
    <w:name w:val="WW8Dropcap14"/>
    <w:qFormat/>
    <w:rPr/>
  </w:style>
  <w:style w:type="character" w:styleId="WW8Dropcap15">
    <w:name w:val="WW8Dropcap15"/>
    <w:qFormat/>
    <w:rPr/>
  </w:style>
  <w:style w:type="character" w:styleId="WW8Dropcap16">
    <w:name w:val="WW8Dropcap16"/>
    <w:qFormat/>
    <w:rPr/>
  </w:style>
  <w:style w:type="character" w:styleId="WW8Dropcap17">
    <w:name w:val="WW8Dropcap17"/>
    <w:qFormat/>
    <w:rPr/>
  </w:style>
  <w:style w:type="character" w:styleId="WW8Dropcap18">
    <w:name w:val="WW8Dropcap18"/>
    <w:qFormat/>
    <w:rPr/>
  </w:style>
  <w:style w:type="character" w:styleId="WW8Dropcap19">
    <w:name w:val="WW8Dropcap19"/>
    <w:qFormat/>
    <w:rPr/>
  </w:style>
  <w:style w:type="character" w:styleId="WW8Dropcap20">
    <w:name w:val="WW8Dropcap20"/>
    <w:qFormat/>
    <w:rPr/>
  </w:style>
  <w:style w:type="character" w:styleId="WW8Dropcap21">
    <w:name w:val="WW8Dropcap21"/>
    <w:qFormat/>
    <w:rPr/>
  </w:style>
  <w:style w:type="character" w:styleId="WW8Dropcap22">
    <w:name w:val="WW8Dropcap22"/>
    <w:qFormat/>
    <w:rPr/>
  </w:style>
  <w:style w:type="character" w:styleId="WW8Dropcap23">
    <w:name w:val="WW8Dropcap23"/>
    <w:qFormat/>
    <w:rPr/>
  </w:style>
  <w:style w:type="character" w:styleId="WW8Dropcap24">
    <w:name w:val="WW8Dropcap24"/>
    <w:qFormat/>
    <w:rPr/>
  </w:style>
  <w:style w:type="character" w:styleId="WW8Dropcap25">
    <w:name w:val="WW8Dropcap25"/>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