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My Frog - A game for drunken friends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- Get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- Attempt to place the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- Type frog from the DO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- Admire the epic picture fo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- Work out you should have pressed &lt;Enter&gt; a few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- Select which monitor you have got and whether or no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- Admire the next epic piece of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-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- Select a key all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- Wait until froggy appears press your key and shout 'Thats My Frog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you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(Would you pay for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in Basic (Doesn't show does it ?) and anybody with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 about good programming practices is welcome to have a copy,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 I don't care. (If its' better than this one let me have a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pic game of Frog sp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 of Per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your way through, ooh I don't know, 2 or 3 levels, of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g bogg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 of Per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above but you get to play a ne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like the background ?   - Change it. Just create a .PCX file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as BACKGRND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 the front screen ? - Well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 the Title screen ? -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 on how to improve the program then go b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ad cause we think its'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ing aside there are a few things that I would like to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The backgrounds - I can at the moment get it to use PCX files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can probably see, the colours come ba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ng. Has anybody any PowerBasic routi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The animation   - It is shaft. Does anyone out there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n how to improve it. (Apart from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ing in a decent languag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 1992 Paul Godf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tribute it as much as you like as long as i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it and you do not charg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body has any suggestions on how to improve it I can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ge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Paul Furniss for the idea. (All donations for his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ment can be sent to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tyn Lee for, well we'll call it help because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of de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should be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G.BAT       �� Use this to ru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F.EXE        ��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DEF.EXE    �� Icon definition/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  �� Convert .PCX files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G.PCX       �� The .PCX background/fro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G.ICN       �� Holds the defin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PIC.ZIP       �� This isn't mine. I just use it. If you lik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oes then register it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??.PIC       ��� The converted .PCX files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??.PIC       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