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,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Ryan Deardor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was written in Turbo Pascal 4.0, and requires VGA graphics.  I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idea behind the game itself; the game of Tetris wa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viet researcher named Alexey Pazhitnov.  Many versions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nd game systems -- what I have done is combine w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st elements from the many different versions I have s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To stack randomly shaped falling pieces in a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space (known as a well) in such a way as to keep the build-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top.  When a horizontal row is solid, it disappears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falling pieces.  As the number of rows (lines) completed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 the level, speeding up the pace at which the piece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-- Brings up the Level &amp; Height Selection Screen.  The Leve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, with 0 being the slowest and 9 the fastest.  The Height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; the greater the height, the taller the stack of randomly plac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ll.  Pressing return starts the game.  Two alternatives to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o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S: Bypasses the Level &amp; Height Selection Screen, starting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settings as the previously played game.  While the setting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, the pieces fall in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R: Replays the last game.  The level and height settings stay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oes the order in which the pieces fall.  This is usefull when tw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-to-back; each can compete in playing the exact s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-- Allows the selecting of certain options which effect th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the game.  There are sev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ype:          Standard  (10x20 well, 7 standard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 (14x20 well, 7 standard + 6 extended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Type:    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Colors:       Changing  (Colors change after every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vel X,Y (To select colors that, when in "Changing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, would appear during levels 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Type:    Open      (Star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d    (Soli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Patte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ire     (Weav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ce Lock Delay:   0..50     (Sets the length of time a piece takes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o place --  while a setting of 0 loc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mmediately, 50 gives the player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lide or flip the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-- Allows the changing of the keys used 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- Shows a listing of the top twenty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ETRIS -- Gives information about the game which has thousand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e totally addicted: "Go F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- Exits the game (ESC works just as well, and in only one keystro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free distribution of this program, on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at it not be copi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at this documentation and the files EGAVGA.BGI, TRIP.CH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NS.CHR be included wit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version of Tetris and continue to play it, please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yan Deard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1 Lind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contribution you will be assured of recieving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This does not mean that I guarantee a future version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plans for Version 2.5 -- a third Game Type and a possible 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do not know whether I will find the time to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The file KEYSPEED.COM has been included to allow for quick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Note that TET.BAT issues the command "KEYSPEED R=0 D=0"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peat to its quickest, and the delay to its shortes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is, either do not use the batch file, or write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PEED R=[0..30] D=[0..4]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