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IC DICE GAME FOR TWO TO SI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Status Que Softwar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and user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-THOUSAND program and it's documentation a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Paso, IL.  61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527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- Friday 6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1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Quality, Not High Pr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 of Ten-Thousand version 1.0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hareware Distribution Services about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the game is to reach an overall score of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efore the other players. During each tur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oll their dice and remove those dice from the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ir current hand the best. The player'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choose to stand, therby adding their current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verall score. However, if the player choos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hances and rolls the remaining dice, they run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t getting any useable dice. In that even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s their curren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ICE AR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s and fives are worth points by themselves.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100 points each and fives are worth 50 points ea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ice are scored in groups of three or more and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hundred times their face value, for example: (3) f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400 points. Now if you add one more four 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double the original score to 800 points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our to the group the double the previous score of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and you have 1600 points, and so on...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core to add to your hand, add the total of the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s to the total of all the groups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: ((3)fours = 400 pts) + ((2)ones = 20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400 pts + 200 pts = 6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: ((4)fours = 800 pts) + ((1)one = 100 pts) + ((1)five =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: 800 pts + 100 pts + 50 pts = 95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   Twos  Threes Fours  Fives  S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| 1000 |  200 |  300 |  400 |  500 |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| 2000 |  400 |  600 |  800 | 100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| 4000 |  800 | 1200 | 1600 | 2000 | 24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| 8000 | 1600 | 2400 | 3200 | 4000 | 4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ives are worth 50 points each, when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of them they are scored like the groups. (se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are different because although they are worth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, when there are three of them they are worth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3)ones = 1000 pts, (4)ones = 2000 pts, (5)ones = 4000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)ones = 8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first roll of the turn, the player rolls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ce with different values then they are entitl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: (2)sixes, (2)fours, (2)twos =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: (2)ones, (2)threes, (2)fives = 1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a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 the first roll of the turn, the player rolls six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fferent values then they are entitled to 1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(1)one, (1)two, (1)three, (1)four, (1)five, (1)six = 1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LL DICE ARE REMOVED FRO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dice are removed from the board because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ed and the player wishes to continue rolling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other set of dice to roll with. Removing all the d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and can be done as many tim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of the players reaches an overall score of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hen the other players have one last turn in whic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st score. The player with the hig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If you should wish to end your game early then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If you should wish to restart the game then you may press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is software (including instructions for its u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SHAREWARE DISTRIBUTION SERVIC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damages due to loss of data or any other reaso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or an agen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ERVIC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. In no event shall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using the software bears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and performance of the software. If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materials are defective, you, and not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or its dealer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s or employees, assume the entir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s(s) nor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s, or delivery of this software shall be l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,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those damages from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business information,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r inability to use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SHAREWARE DISTRIBUTION SERVIC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claimer of Warranty and limitation of l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ed by the laws of the State of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upported software is an method of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computer software bas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at the value and utility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assessed by the user on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at the creation of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and should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hat copy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,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legally obtain an evaluation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friend or computer club. After you have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d evaluate the program in your own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rusted to either forward payment to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or to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tribution of software eliminates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and copy protection schemes. Users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at greatly reduced cost. They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before buying, and do so at their own 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 of their own home or office. The best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companies like us who have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to run expensive ad campaigns. Sinc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ied by one person to another there is very litt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tribution. That's one of the major reasons wh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a lot less than the cost 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lso great for customers like you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oftware before paying for it. We'll know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s successful, because only satisfied customers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. The existence of shareware infuses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 in the entire software market, for both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let's consider the distribution hou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egitimate service, for which the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price. The best houses act as libr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and cataloging software. Their cut is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istributor's cut for commercial software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sper because their volume is bigger). If it were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 House, you might never have heard of TEN-THOU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ope you'll be happy with shareware, 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 to support it. You'll feel good about promo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y situation for everybody. And you'll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programmers in the world to keep writing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for the big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is NOT a public domain program!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copied only in accordance with the term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eat this software just like a book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 STATUS QUE SOFTWARE authorize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al copies of the software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your software and protecting yourself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aying, just like a book, STATUS QUE SOFTWAR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's being used at another. Just as a book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by two different people in two different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, neither can this software be us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ople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LICENS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censed users are granted a 30 day period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ly evaluate TEN-THOUSAND. If after 30 days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, unlicensed users should eith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or stop using it. Active evalu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the software, not just possess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whether TEN-THOUSAND is licensed or no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and share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granted permission to free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-THOUSAND disk for their own evaluation or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, so long as no price or other consid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and other nonprofit organization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freely copy the TEN-THOUSAND software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their members for the purposes of evalu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 price or other consideration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the diskette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supplied, so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US $7.50 total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handling, and all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ub members who receive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in writing of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rograms and document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 and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USE, PRODUCTIVE USE, INSTITU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schools, universities, governme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s are granted permission to copy the TEN-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use on other computers and at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any, so long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ration fee been paid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ystem on which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Volume License or Educational Lic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icenses and Educational License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supports TEN-THOUS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ail or phone. If you are having a problem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ing this program, please call us we would lik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policy is to provide support regardles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It is our hope that in not restricting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us to be professional and pleas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SERVICES will return pho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vite us to call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serve the right to amend this polic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ritten or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 Paso, IL.  61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9) 527-8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day - Friday 6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turday 1 pm till 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OF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