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DER FORM FOR TEN-THOUSAND VERSION 1.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Name   ____________________________________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ress     ____________________________________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____________________________________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ity        ___________________ State_____  Zip 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lephone   (______)   _____ - ________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case we have a question about your order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ECTION ON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TEN-THOUSAND Registration includes the following: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1. An enhanced program version that includes personalized vers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on a 5 1/4 inch 3 1/2 inch disk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2. Priority Notice of Program Enhancements.    Please Circle On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3. Earn Bonus Points for a FREE Upgrade.           Disk Size: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4. Receive 5% off your next software purchase.   5 1/4 or 3 1/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5. Acknowledgement Letter with Serial Number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+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Quantity of ______ times $10.00 equals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Personalized message: ___________________________ (27 Letters M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5% DISCOUNT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If you have previously registered a Status Que product you ar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eligible for this discount.                           +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Multiply SECTION ONE times 5%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OTAL ORDER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Subtract the DISCOUNT from the SECTION ONE and enter that amou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here.                                                +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paying by credit card complete the following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rd Holder Name...._______________________________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ype (Circle one)...    VISA    or    MC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piration Date....._______________________________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rd Number........._______________________________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gnature..........._______________________________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day's Date........_______________________________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t To: Shareware Distribution Services, PO Box 52, El Paso IL 61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 are subject to change without notice. DO NOT SENT CASH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s paid by check must be in US dollars and drawn through a U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through the US branch of a foreign bank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OF#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