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uper Games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.0 - The first release of Super Games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.0 - Super Games Version 2.0, adds a nicer appeal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hareware hit. Starting with 2.0, adds a colorful "qu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enu interface" to make the program easier to use.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eatures a new startup routine, using the Quick DOS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ramatic improvments in speed results from this.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re detailed manual has been added. More and different g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dd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.1 - Super Games startup routine was not searching for it's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rrectly, if GWBASIC.EXE was found in the path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ould display an I/O error then display that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as loading. Fixed. Changed all program version numb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.1 to reflect the newest version. When the program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sk if you wanted to exit or not, if the user typed a 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 in lower case, the program would exit regardless, (woops!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xed. (2.1 is a bug fix version only of 2.0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