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Super Games Version 2.1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Copyright (C) 1992 Lightning Softwa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All Rights Reserved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Unregistered Evaluation Version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ode And Design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Super Games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 Games Menu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xster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fall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Self Bootable Disk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Super Games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Wanted!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ames 2.1 is being distributed under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 this product for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ust either register the program or discontinu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Registration is only $10.00 and for that low pr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omplete documentation on disk, three more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d in the unregistered version and free produ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t become necessary. To register your copy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To Register" in this manual. Please help suppor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of shareware, it allows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ne products that most of the time you could not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tore. So please help support the shareware con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a registered user today! The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ames are far greater than most any othe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mi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ames 2.1 is distributed without warran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ames 2.1 is a copyrighted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under the shareware concept.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a period of 30 days without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30 day evaluation period,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per Games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, Super Game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Shareware distributors may distribute copies of Sup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 for a modest disk duplication charge not to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, MS-DOS, and M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Super Games Version 2.1! Super Games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 of the best of shareware. Programs that inspire,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ing hours and hours of fun. All in on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ames was designed to run on any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th at least 512K of (RAM),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GA), and a floppy or hard disk. The programs include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joysticks. Super Games also features a "quick menu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using the program not only easy but very enjoy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cludes the following games, Bloxster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tris but with more levels and complexity!), Pitfall (an ad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emely fun program!). Please read through thi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the full enjoyment of the programs. Then 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t ready to experience the most fun you have ever h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always thanks for using Super Games we hope you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Sup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Super Games can be started,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creating a self bootable disk see the "Making A Self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" sec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Super Games from the DOS prompt change to the Sup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hard disk or insert the Super Games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now to start the program enter START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! Always start Super Games with the include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Failure to do this may cause damage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tart up proceedure Super Games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 that it needs in order to ru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locate the proper files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up program has been specially design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ames therefore it should only be star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uper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ames 2.1 features a "quick menu interface" that mak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extremely easy. During the start up rout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ad the menu, and the main menu will be displayed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load any of the games just type the number of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press the (ENTER) key.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out to DOS and call the program automaticall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at the main menu you can shell to DOS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shell command puts you in a "temporary" DOS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drop to DOS and execute any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oes NOT clear memory meaning that Super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in memory, to exit the DOS shell simply type EX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. The Exit function clears all memory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ox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xster is a game of stategy, similar to Tetris.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1 on the Super Games menu.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op the falling blocks to form a line. After you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o many lines you will be presented with yet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evel 6 the game just continues to get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e most addicting games there ever wa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non-stop fun. The game is very similar to Tetri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, it not only has more levels but it also featur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hallenge! You should note that anytime you wish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ore board, simply delete the file HIGHSC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ames disk the game will simply create a new scor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controls are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otat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Piece Left &lt;---          ---&gt; Mov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                Space Bar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op Piece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bove figures show, you move the pieces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(Make Sure Num-Lock Is On!) and you use the space bar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shaped falling piec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ing of every game you have several option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game works such as game level, number of initi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(Whether you want several pieces to be placed on the scree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wish any pieces to be placed on the screen enter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, if you want pieces to be placed on the scre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ieces. And also you can select whether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etween each lev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xster is written by Greg Griffin and thanks goes to hi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fic public domain creation, the programmer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ddicted (the way everyone does with Bloxster) to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to a local charity or church. Have fun and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fall is a challenging and long playing game where you m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ace ship through the "Pit" and avoid the many obsta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e in your path. It features fast and challeng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Pitfall choose option 2 on the Super Gam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s for Pitfall are quite easy see the figure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xplanation of the control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Ship Left &lt;---            ---&gt; Move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obvious, to control your shi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it" while avoiding the sides of the "Pit". You can with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10 hits to the sides of the "Pit" so be careful!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 for extra bonus points. Running into a "Face" i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fall is a fine public domain product that not only is f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very challenging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A Self Boot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uper Games 2.1 is extremely easy to use an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 you may want to make it bootable for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 of use, for example if small children will b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instructions for making Super Games self bootab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ormat a system disk with MS-DOS type the following FORMAT ?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? above is the designat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py all of the Super Games files onto the new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noticed that included with your Super Games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UTOEXEC.BAT file, this file must exist on the disk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Super Games should now be self bootable, so let's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y and insert the newly created disk into th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 by typing CTRL-ALT-DEL. Super Gam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to the title screen did it? If not check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ollowed the instructions abov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gister Sup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ames is a shareware product it is in no wa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evaluation period to try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30 days. After your risk free evaluation peri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program you must either register it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We have tried to make Super Games a quality product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hundreds of hours to complete. So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by registering this and other fine qualit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 you could not even buy in a store. Without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producing software there is no way any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inue. Not only that but it is a extremel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Registration for Super Games Version 2.1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ink what a commercial product of Super Games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you by comparing the two Super Games is quit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included form (REGISTER.FRM) to register Super Gam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you will receive the latest version of Sup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on disk, three extra game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which includes Vigilante, D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zards Castle. Vigilante is played just like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et out to rescue your girl friend who has been kid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irst you must make it through the challenging 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ure to take all you got! Digger is a action 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arcade favorite DigDug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 through the underground and collect all the gems and money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while avoiding all the monsters that lives bel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to get harder the better you get and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est games around! The Wizards Castle is a terrific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challenges the player every step of the way,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ssion to rescue the *Orb Of Zot* but you must firs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n-stop challenge all the way watch where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s you can see there is many benefits of registering Sup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includes having the complet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gistering Super Games will entitle you to free produ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t become necessary. So please fill out the form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il today! It could be your key to free softwa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gistration Form To: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669 Lanter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thia Springs, Ga 3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ees for any of the programs included in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or requested, we highly encourage you to pa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have spent many hours of work o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Thank You For Registering!!!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be interested in having the previou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Version 1.0). You can obtain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y calling the Lightning Software support boar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nd downloading the file SUPERG.ZIP.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.0 is also available for $15.00. Version 1.0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games.....Centipede, the best version of th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made!, Pac-Man, just like the original hours of action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n Mower, mow the lawn before time runs out but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!, Monopoly, better than the board game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r challenge a friend a game save feature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game in progress for play at a later tim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oids, plays just like the biggest arcade hit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Joysticks are not required for this version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have the option of using joystick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games included do not use joysticks but rat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You may also obtain the shareware evaluation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$2.00 shipping and handling charg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you want Super Games 1.0 and also the disk medi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1/2" or 5 1/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Orders To: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669 Lanter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ithia Springs, Ga 3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Call Bear Cat BBS Home Of Lightning Softwar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etting your modem to 8,N,1 and call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39-1216 24 Hours For The Latest Titles/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Score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month Lightning Software will select the highest sco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entries received for the month. The winner get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this program including al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etc. Also the winner will be listed i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Newsletter which can be obtained every mon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the Lightning Software support BBS (Bear Cat BBS) a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4) 739-1216 just download the file LSNEWS.ZIP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Newsletter by sending $2.00 shipping and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ddress below we will then ship the Newsletter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Note that winners of this monthly cont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iled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monthly Lightning Software High Score contes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need to d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Take a picture of your computer screen showing your sc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eed to take 2 just to be sure you get a clea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Complete the included form HIGH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Mail form and picture to: High Scor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69 Lanter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thia Springs, Ga 3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tries must be received by the 22nd of each month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s will be notified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day Who Knows Your Score May Be The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