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viewing this program "Squarez 1.1" for inclus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this shareware gam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clude at leas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z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z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z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dentify it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nd do not charge more than $8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running Squarez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VGA or MC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512 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and joystick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Squarez is $15, and for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will receive 50% off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imar, FL  32579-0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V - Software * Ettlingerstr. 5 * 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