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Snarf 2.6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game for the IBM PC family of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: EGA action/arcade maze game of treasures, keys, snarf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of mazes, treasures, First-Aid s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ks and keys, teleports, and of course those nasty, sneaky, sniv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s. The game currently contains over 50 different lev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a level editor so the user can create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BM PC compatible computer with at least 512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 EGA/VGA compatible display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will NOT work on CGA, MDA, or Hercules 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uns from keyboard.  Does not use mouse or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RF is being distributed as Shareware.  If you 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re than one week, you are expected to pay for its use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the game send the registration fee of $15.00 (U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.  For your convenience, the file REGISTER.DOC may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btain a registration form.  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erett Kaser</w:t>
        <w:tab/>
        <w:tab/>
        <w:t>phone:</w:t>
        <w:tab/>
        <w:t xml:space="preserve">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</w:t>
        <w:tab/>
        <w:tab/>
        <w:tab/>
        <w:t xml:space="preserve">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5405 Spruce St</w:t>
        <w:tab/>
        <w:tab/>
        <w:t xml:space="preserve">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bany, OR  97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userve:</w:t>
        <w:tab/>
        <w:t xml:space="preserve">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net:</w:t>
        <w:tab/>
        <w:t xml:space="preserve">hplabs!hp-pcd!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or everett%hpcvra@hplabs.h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3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DV Software</w:t>
        <w:tab/>
        <w:tab/>
        <w:t xml:space="preserve">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ostfach 2749</w:t>
        <w:tab/>
        <w:tab/>
        <w:t xml:space="preserve">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-7500 Karlsruhe 1</w:t>
        <w:tab/>
        <w:t xml:space="preserve">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ermany</w:t>
        <w:tab/>
        <w:tab/>
        <w:tab/>
        <w:t xml:space="preserve">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ly copied and distributed. The individual files may NOT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distributed seperately.  The use of this package i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s outlined in the file SNARF.DOC.  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   .EXE</w:t>
        <w:tab/>
        <w:t xml:space="preserve">The first 20 levels of the game ar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NARF   .DOC</w:t>
        <w:tab/>
        <w:t xml:space="preserve">into the .EXE file.  All other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GISTER.DOC</w:t>
        <w:tab/>
        <w:t xml:space="preserve">stored in SNARFLEV.xxx files,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NDOR  .DOC</w:t>
        <w:tab/>
        <w:t xml:space="preserve">required to be distribu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